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УЖ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ЛЬСКАЯ ДУМ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ЕЛЬСКОЕ ПОСЕЛЕНИ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ЕРЕВНЯ ХВОЩ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14.12.2023 года                                             д. Хвощи                                        № 135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 внесении изменений в 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й Думы от 20.12.2022 г. № 8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О бюджете муниципального образовани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е поселение «Деревня Хвощи» на 2023 год</w:t>
      </w:r>
    </w:p>
    <w:p>
      <w:pPr>
        <w:pStyle w:val="Normal"/>
        <w:rPr/>
      </w:pPr>
      <w:r>
        <w:rPr>
          <w:b/>
          <w:sz w:val="24"/>
        </w:rPr>
        <w:t>и на плановый период 2024 и 2025 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СЕЛЬСКАЯ ДУМА   Р Е Ш И Л 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Внести изменения в Решение сельской Думы муниципального образования сельское поселение «Деревня Хвощи» от 20.12.2022 г. № 86 </w:t>
      </w:r>
      <w:r>
        <w:rPr>
          <w:b/>
          <w:sz w:val="24"/>
        </w:rPr>
        <w:t>«</w:t>
      </w:r>
      <w:r>
        <w:rPr>
          <w:sz w:val="24"/>
        </w:rPr>
        <w:t>О бюджете муниципального образования сельское поселение «Деревня Хвощи» на 2023 год и на плановый период 2024 и 2025 годов» следующие изменения и допол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 Пункт 1 статьи 1 изложить в следующей редакции: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</w:rPr>
        <w:t>«</w:t>
      </w:r>
      <w:r>
        <w:rPr>
          <w:spacing w:val="-9"/>
          <w:sz w:val="24"/>
          <w:szCs w:val="24"/>
        </w:rPr>
        <w:t xml:space="preserve">1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3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муниципального бюджета в сумме 5 341 302 </w:t>
      </w:r>
      <w:r>
        <w:rPr>
          <w:spacing w:val="-9"/>
          <w:sz w:val="24"/>
          <w:szCs w:val="24"/>
        </w:rPr>
        <w:t>рубля 56 копеек, в том числе объем безвозмездных поступлений в сумме 4 231 497 рублей 56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6 189 994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ля 78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768 543 рубля 76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Хвощи в сумме 37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4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        </w:t>
      </w:r>
      <w:r>
        <w:rPr>
          <w:spacing w:val="-9"/>
          <w:sz w:val="24"/>
          <w:szCs w:val="24"/>
        </w:rPr>
        <w:t>дефицит муниципального бюджета 848 692 рубля 22 копейк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2. Источники финансирования дефицита муниципального бюджета на 2023 год утвердить согласно приложению № 7 к настоящему Решению»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 Приложения №№ 1,3,5,7,8,9 изложить в редакции приложений №№ 1,2,3,4,5,6, к настоящему Реш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Глава муниципального образования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сельское поселение «Деревня Хвощи»:                                              Л.В. Устимова</w:t>
      </w:r>
      <w:r>
        <w:rPr>
          <w:sz w:val="24"/>
          <w:szCs w:val="24"/>
        </w:rPr>
        <w:t xml:space="preserve">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44:00Z</dcterms:created>
  <dc:creator>***</dc:creator>
  <dc:description/>
  <cp:keywords/>
  <dc:language>en-US</dc:language>
  <cp:lastModifiedBy>МОСП Хвощи</cp:lastModifiedBy>
  <cp:lastPrinted>2023-12-15T15:09:00Z</cp:lastPrinted>
  <dcterms:modified xsi:type="dcterms:W3CDTF">2023-12-15T12:09:00Z</dcterms:modified>
  <cp:revision>30</cp:revision>
  <dc:subject/>
  <dc:title>Модельный муниципальный правовой акт о бюджете муниципального образования на очередной финансовый год</dc:title>
</cp:coreProperties>
</file>