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Хвощи на 2024 год и плановый период 2025-2026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Хвощи на 2024 год и на плановый период 2025 и 2026 годов (далее – прогноз) разработан в соответствии с Постановлением Администрации МО СП д. Хвощи  от 20.07.2021г. № 11 «О порядке разработки прогноза социально-экономического развития муниципального образования сельского поселения деревня Хвощ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мышленных предприятий на территории сельского поселения не зарегистрировано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708"/>
        <w:jc w:val="both"/>
        <w:rPr/>
      </w:pPr>
      <w:r>
        <w:rPr/>
        <w:t xml:space="preserve">Сельскохозяйственных предприятий на территории сельского поселения не зарегистрировано.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На территории поселения имеется 198 подворий, из них 75 подворий имеет: 2 головы КРС,  43 головы овец, 24 головы коз и 994 голов птиц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both"/>
        <w:rPr/>
      </w:pPr>
      <w:r>
        <w:rPr/>
        <w:t>Строительный организаций на территории сельского поселения не зарегистрировано.</w:t>
      </w:r>
    </w:p>
    <w:p>
      <w:pPr>
        <w:pStyle w:val="Normal"/>
        <w:ind w:firstLine="360"/>
        <w:jc w:val="both"/>
        <w:rPr/>
      </w:pPr>
      <w:r>
        <w:rPr/>
        <w:t>Инвестирование  в основной капитал за счет всех источников финансирования в 2022 составило 10,9 млн. руб. За счет средств ГП «Калугаоблводоканал» была установлена водопроводная башня в д. Хвощи. За счет бюджетных средств были выполнены работы по благоустройству детско-спортивной площадки в д. Хвощи.</w:t>
      </w:r>
    </w:p>
    <w:p>
      <w:pPr>
        <w:pStyle w:val="Normal"/>
        <w:ind w:firstLine="360"/>
        <w:jc w:val="both"/>
        <w:rPr>
          <w:rFonts w:ascii="Arial CYR" w:hAnsi="Arial CYR" w:cs="Arial CYR"/>
          <w:sz w:val="20"/>
          <w:szCs w:val="20"/>
        </w:rPr>
      </w:pPr>
      <w:r>
        <w:rPr/>
        <w:t>В 2023-2026 инвестирования в основной капитал не прогнозируется.</w:t>
      </w:r>
    </w:p>
    <w:p>
      <w:pPr>
        <w:pStyle w:val="Normal"/>
        <w:ind w:firstLine="36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МО СП деревня Хвощи входят 9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 населения по статистическим данным на 01.01.2023 г.  составляет  363 человека (на 79 человек меньшее предыдущего года), из них работающих - 29 человек (2021 г. – 27 чел.), детей до 18 лет  - 55  человек (2020 г. – 60 чел.)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2 г. среднемесячная заработная плата одного работника по полному кругу организаций и предприятий составила 24 652 руб., что составляет 110% к уровню предыдущего года. В прогнозируемый период размер заработной платы увеличится до 27746 руб. к 2026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357"/>
        <w:jc w:val="both"/>
        <w:rPr/>
      </w:pPr>
      <w:r>
        <w:rPr/>
        <w:t>На территории МО СП деревня Хвощи зарегистрированных малых предприятий не имее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ационарную торговлю осуществляют  2 магазина. Отдаленные населенные пункты обслуживаются автолав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Экономика1</cp:lastModifiedBy>
  <cp:lastPrinted>2017-07-25T15:08:00Z</cp:lastPrinted>
  <dcterms:modified xsi:type="dcterms:W3CDTF">2023-09-12T05:04:00Z</dcterms:modified>
  <cp:revision>97</cp:revision>
  <dc:subject/>
  <dc:title>ПОЯСНИТЕЛЬНАЯ ЗАПИСКА</dc:title>
</cp:coreProperties>
</file>