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гнозу социально-экономического развития муниципального образования сельское поселение деревня Хвощи на 2023 год и плановый период 2024-2025 г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гноз социально-экономического развития муниципального образования сельского поселения деревня Хвощи на 2023 год и на плановый период 2024 и 2025 годов (далее – прогноз) разработан в соответствии с Постановлением Администрации МО СП д. Хвощи  от 20.07.2021г. № 11 «О порядке разработки прогноза социально-экономического развития муниципального образования сельского поселения деревня Хвощи».</w:t>
      </w:r>
    </w:p>
    <w:p>
      <w:pPr>
        <w:pStyle w:val="Normal"/>
        <w:ind w:firstLine="708"/>
        <w:jc w:val="both"/>
        <w:rPr/>
      </w:pPr>
      <w:r>
        <w:rPr/>
        <w:t>Показатели прогноза сформированы на основе анализа складывающейся социально-экономической ситуации в сельском поселении и в соответствии со сценарными условиями и основными параметрами прогноза социально-экономического развития Износковского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ышленное производ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омышленных предприятий по разделам СДЕ  ОКВЭД на территории сельского поселения не зарегистрировано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ind w:firstLine="360"/>
        <w:jc w:val="both"/>
        <w:rPr/>
      </w:pPr>
      <w:r>
        <w:rPr/>
        <w:t>В 2021 году было ликвидировано единственное сельскохозяйственное предприятия МО СП деревня Хвощи ООО «Агросервис», которое занималось выращиванием зерновых, зернобобовых культур и семян масличных культур.</w:t>
      </w:r>
    </w:p>
    <w:p>
      <w:pPr>
        <w:pStyle w:val="Normal"/>
        <w:tabs>
          <w:tab w:val="clear" w:pos="708"/>
          <w:tab w:val="left" w:pos="195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Также на территории поселения имеется 198 подворий из них 75 подворий имеет 1 голов КРС,  40 головы овец, 22 гол. коз и 1066 голов птицы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троительство, инвестици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2021 г. введено в эксплуатацию 323,5 кв.м. индивидуального жилья, что в 2 раза больше предыдущего года.</w:t>
      </w:r>
    </w:p>
    <w:p>
      <w:pPr>
        <w:pStyle w:val="Normal"/>
        <w:ind w:firstLine="360"/>
        <w:jc w:val="both"/>
        <w:rPr>
          <w:rFonts w:ascii="Arial CYR" w:hAnsi="Arial CYR" w:cs="Arial CYR"/>
          <w:sz w:val="20"/>
          <w:szCs w:val="20"/>
        </w:rPr>
      </w:pPr>
      <w:r>
        <w:rPr/>
        <w:t>Инвестирование  в основной капитал за счет всех источников финансирования в 2021 составило 8,7 млн. руб. За счет средств ГП «Калугаоблводоканал» была произведена реконструкция водопровода в д. Хвощи. В 2022 году также за счет водоканала будет установлена водонапорная башня в д. Хвощи, а в 2023 построены станции водоподготовки в д. Хвощи и д. Мочалки. Таким образом объем финансирования составит в 2022г.1,8 млн. руб, а в 2023г 8млн.руб. соответственно. В 2024-2025 инвестирования не прогнозируется.</w:t>
      </w:r>
    </w:p>
    <w:p>
      <w:pPr>
        <w:pStyle w:val="Normal"/>
        <w:ind w:firstLine="36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селение и занятость</w:t>
      </w:r>
    </w:p>
    <w:p>
      <w:pPr>
        <w:pStyle w:val="Normal"/>
        <w:ind w:firstLine="708"/>
        <w:jc w:val="both"/>
        <w:rPr/>
      </w:pPr>
      <w:r>
        <w:rPr/>
        <w:t xml:space="preserve">В состав МО СП деревня Хвощи входят 9 населенных пунктов. </w:t>
      </w:r>
    </w:p>
    <w:p>
      <w:pPr>
        <w:pStyle w:val="Normal"/>
        <w:ind w:firstLine="708"/>
        <w:jc w:val="both"/>
        <w:rPr/>
      </w:pPr>
      <w:r>
        <w:rPr/>
        <w:t xml:space="preserve">Численность  населения по статистическим данным на 01.01.2022 г.  составляет  442 человека (на 8 человек больше предыдущего года), из них работающих - 27 человек (2020 г. – 30 чел.), детей до 18 лет  - 60  человек (2020 г. – 61 чел.). Значительных изменений в демографической ситуации  сельского поселения не прогнозируется. </w:t>
      </w:r>
    </w:p>
    <w:p>
      <w:pPr>
        <w:pStyle w:val="Normal"/>
        <w:ind w:firstLine="708"/>
        <w:jc w:val="both"/>
        <w:rPr/>
      </w:pPr>
      <w:r>
        <w:rPr/>
        <w:t>В 2021 г. среднемесячная заработная плата одного работника по полному кругу организаций и предприятий составила 22411 руб., что составляет 90% к уровню предыдущего года. Снижение средней заработной платы связано с ликвидацией ООО «Агросервис». В прогнозируемый период размер заработной платы увеличится до 26218 руб. к 2025 год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Малое предпринимательство</w:t>
      </w:r>
    </w:p>
    <w:p>
      <w:pPr>
        <w:pStyle w:val="Normal"/>
        <w:ind w:firstLine="357"/>
        <w:jc w:val="both"/>
        <w:rPr/>
      </w:pPr>
      <w:r>
        <w:rPr/>
        <w:t>На территории МО СП деревня Хвощи зарегистрированных малых предприятий не имеется.</w:t>
      </w:r>
    </w:p>
    <w:p>
      <w:pPr>
        <w:pStyle w:val="Normal"/>
        <w:ind w:firstLine="708"/>
        <w:jc w:val="both"/>
        <w:rPr>
          <w:b/>
          <w:b/>
        </w:rPr>
      </w:pPr>
      <w:r>
        <w:rPr/>
        <w:t>Стационарную торговлю осуществляют  2 магазина. Отдаленные населенные пункты обслуживаются автолавк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35:00Z</dcterms:created>
  <dc:creator>M</dc:creator>
  <dc:description/>
  <cp:keywords/>
  <dc:language>en-US</dc:language>
  <cp:lastModifiedBy>Серёжа - МОЛОДЕЦ</cp:lastModifiedBy>
  <cp:lastPrinted>2017-07-25T15:08:00Z</cp:lastPrinted>
  <dcterms:modified xsi:type="dcterms:W3CDTF">2022-08-15T19:59:00Z</dcterms:modified>
  <cp:revision>95</cp:revision>
  <dc:subject/>
  <dc:title>ПОЯСНИТЕЛЬНАЯ ЗАПИСКА</dc:title>
</cp:coreProperties>
</file>