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3 год и на плановый период 2024 и 202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деревня  Хвощи на 2023 год и на плановый период 2024 и 2025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3 год и на плановый период 2024 и 2025 годов.</w:t>
      </w:r>
    </w:p>
    <w:p>
      <w:pPr>
        <w:pStyle w:val="Normal"/>
        <w:ind w:firstLine="720"/>
        <w:jc w:val="both"/>
        <w:rPr/>
      </w:pPr>
      <w:r>
        <w:rPr/>
        <w:t xml:space="preserve">Разработка проекта бюджета сельского поселения на 2023 год и на плановый период 2024 и 2025 годов также основана на Прогнозе социально-экономического развития МО СП деревня Хвощи на 2023 год и на плановый период 2024 и 2025 годов, одобренном Постановлением Администрации МО СП деревня Хвощи от 12.08.2022 г. № 21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3 год и на плановый период 2024 и 2025 годов приняты показатели прогноза социально-экономического развития сельского поселения на 2023 год и на плановый период 2024 и 2025 годов, основные направления бюджетной и налоговой политики на 2023 год и на плановый период 2024 и 2025 годов, оценка поступления доходов в 2022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3 год определен в сумме 3 794,3 тыс. рублей, на 2024 год – 3 636,1 тыс. рублей, на 2025 год – 3 636,8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3 год планируются в объеме 948,1 тыс. рублей, на 2024 и 2025 годы в объеме 915,2 тыс. рублей и 909,9 тыс. рублей соответственно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3 год и на плановый период 2024 и 2025 годов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720"/>
        <w:jc w:val="both"/>
        <w:rPr/>
      </w:pP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В целом прогноз поступления налога на доходы физических лиц в 2023 году составит 20,4 тыс. рублей, в 2024 году – 21,8 тыс. рублей, в 2025 году – 24,2 тыс. рублей соответственно.</w:t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rPr/>
      </w:pPr>
      <w:r>
        <w:rPr/>
        <w:t>Прогнозируемый объем налога, взимаемого в связи с применением упрощенной системы налогообложения, в 2023 году составит 542,6 тыс. рублей, в 2023 году – 552,6 тыс. рублей, в 2025 году – 544, 9 тыс. рублей соответственно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1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3 году прогнозируется в сумме 58,9 тыс. рублей, а в 2024-2025 годах в сумме 62,6 тыс. рублей ежегодно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1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3 году прогнозируется в сумме 278,2 тыс. рублей и в том же объеме в 2024 и 2025 годах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В целом прогнозируемый на 2023 год объем налоговых доходов бюджета сельского поселения составит 900,1 тыс. рублей, в 2024 году – 915,2 тыс. рублей, в 2025 году – 909,9 тыс. рублей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708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аструктуры, основанных на местных инициативах в размере не менее 5% от предполагаемых объемов финансирования и определен на 2023 год в сумме 48,0 тыс. рублей. Объем поступлений прочих неналоговых доходов в 2024 и 2025 годах не прогнозируетс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Прочие безвозмездные поступления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1080"/>
        <w:jc w:val="both"/>
        <w:rPr/>
      </w:pPr>
      <w:r>
        <w:rPr>
          <w:highlight w:val="yellow"/>
        </w:rPr>
        <w:t>Предусмотрены средства физических лиц в виде 1% от предполагаемых объемов финансирования на софинансирование за счет средств населения на реализацию общественно значимых проектов по благоустройству сельских территорий и определен на 2024 год в сумме 15,7 тыс. рублей.</w:t>
      </w:r>
      <w:r>
        <w:rPr/>
        <w:t xml:space="preserve">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3 год и на плановый период 2024 и 2025 годов сформирована в рамках муниципальных программ, перечень которых утвержден постановлением Администрации сельского поселения деревня Хвощи от 14.10.2019 № 40, ведомственных целевых программ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3 год и на плановый период 2024 и 2025 годов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ровень </w:t>
      </w:r>
      <w:r>
        <w:rPr>
          <w:color w:val="000000"/>
        </w:rPr>
        <w:t xml:space="preserve"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Хвощи» установлен на уровне, сложившемся на 01 января 2023 года </w:t>
      </w:r>
      <w:r>
        <w:rPr/>
        <w:t>с учетом ежегодной индексации с 1 октября на прогнозируемый уровень инфляции, определенный на федеральном уровне, в 2023 году – 5,5 %, в 2024 году – 4,0 %, в 2025 году – 4,0 %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3 год определен в сумме 3 794,3 тыс. рублей, на 2024 год в сумме 3 636,1 тыс. рублей, на 2025 год в сумме 3 636,8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4 и 2025 годов в общей сумме расходов предусматриваются условно утверждаемые расходы: в 2024 году данные расходы составят 75,0 тыс. рублей в 2025 году 150,0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/>
      </w:pPr>
      <w:r>
        <w:rPr/>
        <w:t xml:space="preserve">     </w:t>
      </w: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Хвощи""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3 году в сумме 956,1 тыс. рублей, в 2024 в сумме 837,1 тыс. рублей в 2025 году 694,1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инициативн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Хвощ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расходов бюджета по программе составляет в 2023-2025 годах ежегодно по 566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Хвощи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в 2023-2025 годах предусмотрен по 1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Е ЦЕЛЕВ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 "Совершенствование работы органов местного самоуправления муниципального образования  сельское поселение деревня Хвощ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ведомственная целевая программа реализуется администрацией сельского поселения деревня Хвощи. Объем бюджетных ассигнований прогнозируется на 2023 год в сумме 2 235,1 тыс. рублей, на 2024 год в сумме 2 119,2 тыс. рублей, на 2025 в сумме 2 186,6 тыс. рублей.    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3 год 1 441,7 тыс. рублей, на 2024 год 1 448,3 тыс. рублей, на 2025 год 1 494,1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3 год 597,4 тыс. рублей, на 2024 год 598,9 тыс. рублей, на 2025 год 610,5 тыс. рублей;</w:t>
      </w:r>
    </w:p>
    <w:p>
      <w:pPr>
        <w:pStyle w:val="Normal"/>
        <w:jc w:val="both"/>
        <w:rPr/>
      </w:pPr>
      <w:r>
        <w:rPr/>
        <w:t>- расходы на стимулирование Главы администрации сельского поселения (за счет средств бюджета муниципального района) на 2023 год 126,9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3 год в сумме 36,1 тыс. рублей, на 2024 год 37,8 тыс. рублей, на 2025 год 39,1 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, профицит на 2023 год и плановый период 2024 и 2025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58:00Z</dcterms:created>
  <dc:creator>User</dc:creator>
  <dc:description/>
  <cp:keywords/>
  <dc:language>en-US</dc:language>
  <cp:lastModifiedBy>User Windows</cp:lastModifiedBy>
  <cp:lastPrinted>2022-07-04T08:45:00Z</cp:lastPrinted>
  <dcterms:modified xsi:type="dcterms:W3CDTF">2022-11-11T06:08:00Z</dcterms:modified>
  <cp:revision>119</cp:revision>
  <dc:subject/>
  <dc:title>Пояснительная записка</dc:title>
</cp:coreProperties>
</file>