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Решению сельской Думы  «О внесении изменений в Решение сельской Думы от 20.12.2024 г. № 166 «О бюджете муниципального образования сельское поселение «Деревня Хвощи» на 2025 год и на плановый период 2026 и 2027 годов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5 года, изменением объема неналоговых доходов и межбюджетных трансферт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статки средств бюджета по состоянию на 01.01.2025 года составили 123,0 тыс. рублей  и направлены на увеличение бюджетных ассигнований по содержанию уличного освещения 289,6 тыс. рублей, содержанию администрации сельского поселения 169,0 тыс. рублей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Неналоговые доходы предусматриваются с увеличением объема на 21,3 тыс. рублей за счет поступления средств граждан на реализацию инициативных проектов – софинансирование работ по благоустройству территории зоны отдыха в д.Хвощи по ул.Центральная уч.3а)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величением на 1 700,2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субсидии на реализацию инициативных проектов 1 440,0 тыс. рублей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234,4 тыс. рублей (на стимулирующие выплаты Главе администрации поселения)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/>
        <w:t xml:space="preserve"> п</w:t>
      </w:r>
      <w:r>
        <w:rPr>
          <w:bCs/>
          <w:color w:val="000000"/>
          <w:sz w:val="28"/>
          <w:szCs w:val="28"/>
        </w:rPr>
        <w:t xml:space="preserve">рочие безвозмездные поступления на реализацию инициативных проектов (спонсорская помощь) 25,8 тыс. рублей.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 с</w:t>
      </w:r>
      <w:r>
        <w:rPr>
          <w:sz w:val="28"/>
          <w:szCs w:val="28"/>
        </w:rPr>
        <w:t xml:space="preserve">оответствии с целями предоставления безвозмездных поступлений, объемом переходящих остатков средств бюджета по состоянию на 01.01.2025 года и дополнительно предусмотренными неналоговыми доходами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5-04-30T07:48:00Z</dcterms:modified>
  <cp:revision>48</cp:revision>
  <dc:subject/>
  <dc:title>ПОЯСНИТЕЛЬНАЯ  ЗАПИСКА</dc:title>
</cp:coreProperties>
</file>