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Е ПОСЕЛЕНИ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«ДЕРЕВНЯ ХВОЩ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15.05.2025 года                                                                                     № 184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0.12.2024 г.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Хвощи» на 2025 год</w:t>
      </w:r>
    </w:p>
    <w:p>
      <w:pPr>
        <w:pStyle w:val="Normal"/>
        <w:rPr/>
      </w:pPr>
      <w:r>
        <w:rPr>
          <w:b/>
          <w:sz w:val="24"/>
        </w:rPr>
        <w:t>и на плановый период 2026 и 2027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ЕЛЬСКАЯ ДУМА   Р Е Ш И Л 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Хвощи» от 20.12.2024 г. № 166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Хвощи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Пункт 1 статьи 1 изложить в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</w:rPr>
        <w:t>«1</w:t>
      </w:r>
      <w:r>
        <w:rPr>
          <w:spacing w:val="-9"/>
          <w:sz w:val="24"/>
          <w:szCs w:val="24"/>
        </w:rPr>
        <w:t xml:space="preserve">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муниципального бюджета в сумме 6 888 893 </w:t>
      </w:r>
      <w:r>
        <w:rPr>
          <w:spacing w:val="-9"/>
          <w:sz w:val="24"/>
          <w:szCs w:val="24"/>
        </w:rPr>
        <w:t>рубля 12 копеек, в том числе объем безвозмездных поступлений в сумме 5 378 342 рубля 29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7 347 480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26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3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муниципального бюджета 458 587 рублей 14 копее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Дополнить Решение сельской Думы от 20.12.2024 г. № 166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Хвощи» на 2025 год и на плановый период 2026 и 2027 годов» статьей 6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«Статья 8. Источники финансирования дефицита муниципального бюджета на 2025 год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Утвердить источники финансирования дефицита муниципального бюджета согласно приложению № 6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риложения №№ 1,3,5,7,8 изложить в редакции приложений №№ 1,2,3,4,5 к настоящему Решению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сельское поселение «Деревня Хвощи»:                                              Л.В. Устимова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4:00Z</dcterms:created>
  <dc:creator>***</dc:creator>
  <dc:description/>
  <cp:keywords/>
  <dc:language>en-US</dc:language>
  <cp:lastModifiedBy>МОСП Хвощи</cp:lastModifiedBy>
  <cp:lastPrinted>2025-05-07T09:51:00Z</cp:lastPrinted>
  <dcterms:modified xsi:type="dcterms:W3CDTF">2025-05-16T12:15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