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ХВОЩ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8.07.2021 г.                                  д. Хвощи                                                   № 2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вощи»  за 1 полугодие  2021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Хвощ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1 года  по доходам в сумме 1 607 666</w:t>
      </w:r>
      <w:r>
        <w:rPr>
          <w:sz w:val="24"/>
          <w:szCs w:val="24"/>
        </w:rPr>
        <w:t xml:space="preserve"> руб</w:t>
      </w:r>
      <w:r>
        <w:rPr>
          <w:sz w:val="24"/>
        </w:rPr>
        <w:t>. 04 коп., по расходам в сумме 1 766 694 руб. 09 коп., с превышением  расходов над доходами (дефицитом муниципального бюджета) в сумме 159 028 руб. 05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за 1 полугодие 2021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1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1 полугодие 2021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«Деревня Хвощи» и расходах на их денежное содержание за 1 полугодие 2021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лава 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бразования сельское поселение «Деревня Хвощи»:                                      Е.С. Сердю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МОСП Хвощи</cp:lastModifiedBy>
  <cp:lastPrinted>2013-04-23T11:34:00Z</cp:lastPrinted>
  <dcterms:modified xsi:type="dcterms:W3CDTF">2021-12-20T06:46:00Z</dcterms:modified>
  <cp:revision>57</cp:revision>
  <dc:subject/>
  <dc:title>Модельный муниципальный правовой акт о бюджете муниципального образования на очередной финансовый год</dc:title>
</cp:coreProperties>
</file>