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ЕЛЬСКОЕ ПОСЕЛЕНИ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РЕВНЯ ХВОЩ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0.10.2022 г.                                             д. Хвощи                                                   № 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вощи» за 9 месяцев 2022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Хвощ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 О С Т А Н О В Л Я Е 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бюджета за 9 месяцев 2022 года по доходам в сумме 4 127 302</w:t>
      </w:r>
      <w:r>
        <w:rPr>
          <w:sz w:val="24"/>
          <w:szCs w:val="24"/>
        </w:rPr>
        <w:t xml:space="preserve"> руб</w:t>
      </w:r>
      <w:r>
        <w:rPr>
          <w:sz w:val="24"/>
        </w:rPr>
        <w:t>. 29 коп., по расходам в сумме 4 010 743 руб. 55 коп., с превышением доходов над расходами (профицитом муниципального бюджета) в сумме 116 558 руб. 74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9 месяцев 2022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2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22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  Принять к сведению информацию о численности муниципальных служащих администрации МО СП деревня Хвощи и расходах на их денежное содержание за 9 месяцев 2022 года согласно приложению 4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«Деревня Хвощи»:                                    Е.С. Сердю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17:00Z</dcterms:created>
  <dc:creator>***</dc:creator>
  <dc:description/>
  <cp:keywords/>
  <dc:language>en-US</dc:language>
  <cp:lastModifiedBy>МОСП Хвощи</cp:lastModifiedBy>
  <cp:lastPrinted>2022-10-10T12:16:00Z</cp:lastPrinted>
  <dcterms:modified xsi:type="dcterms:W3CDTF">2022-10-10T09:1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