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ГО ОБРАЗОВАН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РЕВНЯ ХВОЩИ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ru-RU"/>
        </w:rPr>
        <w:t>07.10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.Хвощи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0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муниципальную программу «Развитие и содержание автомобильных дорог общего пользования, мостов и иных транспортных сооружений в границах муниципального образования сельское поселение деревня Хвощи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В соответствии  с постановлением администрации сельского поселения деревня Хвощ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33 от 01.08.2013 года «Об утверждении Порядка принятия решения о разработке муниципальных программ сельского поселения деревня Хвощи, их формирования, реализации и Порядка проведения оценки эффективности реализации муниципальных программ сельского поселения деревня Хвощи» с изменениями (в редакции от 30.07.2019 г. № 28)  и  в связи с формированием проекта решения Сельской Думы «О бюджете сельского поселения деревня Хвощи на 2021 год и плановый период 2022-2023 годов»,  администрация сельского поселения деревня Хвощ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1. Внести бюджетоформирующие изменения в муниципальную программ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Развитие и содержание автомобильных дорог общего пользования, мостов и иных транспортных сооружений в границах муниципального образования сельское поселение деревня Хвощи», утвержденную постановлением администрации сельского поселения деревня Хвощи от 03.10.2019 г. № 36  (прилагаются)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</w:rPr>
        <w:t>2.Настоящее Постановление вступает в силу с момента опубликования (обнародования). 3.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Глава администрации:                                                                   Е.С.Сердю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СП д.Хвощи № 30 от 07.10.2020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нести  в Паспорт муниципальной программы «Развитие и содержание автомобильных дорог общего пользования, мостов и иных транспортных сооружений в границах муниципального образования сельское поселение деревня Хвощи» 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едующие изменения: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нкт 7 Паспорта муниципальной программы изложить в следующей редакции: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3"/>
      </w:tblGrid>
      <w:tr>
        <w:trPr>
          <w:trHeight w:val="509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ирования  муниципальной программы за счет бюджетных ассигнований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: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12,9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тыс.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едства местного бюджета -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000 тыс.руб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–  0,000 тыс. руб.;      2023– 0,000  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1–  0,000  тыс. руб.;      2024 – 0,000  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2–  0,000  тыс. руб.,      2025 – 0,000   тыс. руб.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едства областного бюджета -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 000  тыс.руб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– 0,000 тыс.руб.;   2023 – 0,0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– 0,000 тыс.руб.;   2024 – 0,0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– 0,000 тыс.руб.;   2025 – 0,00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едства федерального бюджета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 0, 000  тыс.руб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– 0,000 тыс.руб.;   2023 – 0,0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– 0,000 тыс.руб.;   2024 – 0,0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– 0,000 тыс.руб.;   2025 – 0,00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едства  бюджета  муниципального района -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812,9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тыс.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– 5608,660 тыс.руб.;  2023 – 446,00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– 260,300 тыс.руб.;   2024 – 526,0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– 446,000 тыс.руб.;   2025 – 526,000 тыс.руб.;</w:t>
            </w:r>
          </w:p>
        </w:tc>
      </w:tr>
    </w:tbl>
    <w:p>
      <w:pPr>
        <w:pStyle w:val="Style17"/>
        <w:numPr>
          <w:ilvl w:val="0"/>
          <w:numId w:val="2"/>
        </w:numPr>
        <w:spacing w:before="0" w:after="0"/>
        <w:rPr/>
      </w:pPr>
      <w:r>
        <w:rPr>
          <w:b/>
        </w:rPr>
        <w:t>Абзац 1 статьи 4  (текстовой части)  изложить в следующей редакции:</w:t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На финансирование мероприятий программы </w:t>
      </w:r>
      <w:r>
        <w:rPr>
          <w:rFonts w:cs="Times New Roman" w:ascii="Times New Roman" w:hAnsi="Times New Roman"/>
        </w:rPr>
        <w:t xml:space="preserve">общий объем составит: - </w:t>
      </w:r>
      <w:r>
        <w:rPr>
          <w:rFonts w:cs="Times New Roman" w:ascii="Times New Roman" w:hAnsi="Times New Roman"/>
          <w:b/>
        </w:rPr>
        <w:t>7812,96</w:t>
      </w:r>
      <w:r>
        <w:rPr>
          <w:rFonts w:cs="Times New Roman" w:ascii="Times New Roman" w:hAnsi="Times New Roman"/>
          <w:color w:val="000000"/>
        </w:rPr>
        <w:t xml:space="preserve"> тыс. руб., в том числе: средства местного бюдже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0,000 тыс.руб. </w:t>
      </w:r>
      <w:r>
        <w:rPr>
          <w:rFonts w:cs="Times New Roman" w:ascii="Times New Roman" w:hAnsi="Times New Roman"/>
          <w:color w:val="000000"/>
        </w:rPr>
        <w:t>в том числе по годам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020–  0,000 тыс. руб.;      2023–  0,000    тыс. 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021–  0,000  тыс. руб.;     2024 – 0,000   тыс. руб.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022–  0,000  тыс. руб.,     2025 – 0,000   тыс.руб.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Средства областного бюджета - </w:t>
      </w:r>
      <w:r>
        <w:rPr>
          <w:rFonts w:cs="Times New Roman" w:ascii="Times New Roman" w:hAnsi="Times New Roman"/>
          <w:b/>
          <w:color w:val="000000"/>
        </w:rPr>
        <w:t>0, 000  тыс.руб</w:t>
      </w:r>
      <w:r>
        <w:rPr>
          <w:rFonts w:cs="Times New Roman" w:ascii="Times New Roman" w:hAnsi="Times New Roman"/>
          <w:color w:val="000000"/>
        </w:rPr>
        <w:t>., в том числ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0 – 0,000 тыс.руб.;   2023 – 0,000 тыс.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1 – 0,000 тыс.руб.;   2024 – 0,000 тыс.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2 – 0,000 тыс.руб.;   2025 – 0,000 тыс.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редства федерального бюджета </w:t>
      </w:r>
      <w:r>
        <w:rPr>
          <w:rFonts w:cs="Times New Roman" w:ascii="Times New Roman" w:hAnsi="Times New Roman"/>
          <w:b/>
          <w:color w:val="000000"/>
        </w:rPr>
        <w:t>- 0, 000  тыс.руб</w:t>
      </w:r>
      <w:r>
        <w:rPr>
          <w:rFonts w:cs="Times New Roman" w:ascii="Times New Roman" w:hAnsi="Times New Roman"/>
          <w:color w:val="000000"/>
        </w:rPr>
        <w:t>., в том числ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0 – 0,000 тыс.руб.;   2023 – 0,000 тыс.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1 – 0,000 тыс.руб.;   2024 – 0,000 тыс.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2 – 0,000 тыс.руб.;   2025 – 0,000 тыс.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Средства  бюджета  муниципального района - </w:t>
      </w:r>
      <w:r>
        <w:rPr>
          <w:rFonts w:cs="Times New Roman" w:ascii="Times New Roman" w:hAnsi="Times New Roman"/>
          <w:b/>
          <w:color w:val="000000"/>
        </w:rPr>
        <w:t>7812,96</w:t>
      </w:r>
      <w:r>
        <w:rPr>
          <w:rFonts w:cs="Times New Roman" w:ascii="Times New Roman" w:hAnsi="Times New Roman"/>
          <w:color w:val="000000"/>
        </w:rPr>
        <w:t xml:space="preserve"> тыс.руб., в том числ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0 – 5608,660 тыс.руб.;  2023 – 446,000 тыс.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1 – 260,300 тыс.руб.;   2024 – 526,000 тыс.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2 – 446,000 тыс.руб.;   2025 – 526,000 тыс.руб.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Приложение № 1  </w:t>
      </w:r>
      <w:r>
        <w:rPr>
          <w:rFonts w:cs="Times New Roman" w:ascii="Times New Roman" w:hAnsi="Times New Roman"/>
        </w:rPr>
        <w:t>к муниципальной программе «Развитие и содержание автомобильных дорог общего пользования, мостов и иных транспортных сооружений в границах муниципального образования сельское поселение деревня Хвощи»  изложить в редакции к настоящему постановлению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port">
    <w:name w:val="repor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57:00Z</dcterms:created>
  <dc:creator>Admin</dc:creator>
  <dc:description/>
  <cp:keywords/>
  <dc:language>en-US</dc:language>
  <cp:lastModifiedBy>МОСП Хвощи</cp:lastModifiedBy>
  <cp:lastPrinted>2020-12-09T16:41:00Z</cp:lastPrinted>
  <dcterms:modified xsi:type="dcterms:W3CDTF">2021-02-20T08:54:00Z</dcterms:modified>
  <cp:revision>11</cp:revision>
  <dc:subject/>
  <dc:title>РОССИЙСКАЯ ФЕДЕРАЦИЯ</dc:title>
</cp:coreProperties>
</file>