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РЕВНЯ ХВОЩ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06.10. 2021 г.                                                   д.Хвощи                                      № 32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ведомственной целевой 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вершенствование работы органов местного самоуправления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сельское поселение деревня Хвощи» на 2022-2024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Normal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rPr/>
      </w:pPr>
      <w:r>
        <w:rPr>
          <w:rFonts w:cs="Arial" w:ascii="Arial" w:hAnsi="Arial"/>
          <w:b w:val="false"/>
        </w:rPr>
        <w:tab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г. № 131-ФЗ «Об общих принципах организации местного  самоуправления в Российской Федерации», постановлением Администрации сельского поселения дер</w:t>
      </w:r>
      <w:r>
        <w:rPr>
          <w:rFonts w:cs="Times New Roman" w:ascii="Times New Roman" w:hAnsi="Times New Roman"/>
          <w:b w:val="false"/>
        </w:rPr>
        <w:t>евня Хвощи от  30.07.2019 г. № 2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б утверждении Положения о поряд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зработки, утверждения и реализации ведомственных целевых программ, финансируемых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счет средств бюджета сельского поселения деревня Хвощ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м  Сельской Думы сельского поселения деревня Хвощи от 29.09.2021 года № 44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 передаче осуществления части полномочий по решению вопросов местного значения  сельского поселения деревня Хвощи муниципальному району «Износковский  район»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ция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jc w:val="both"/>
        <w:rPr/>
      </w:pPr>
      <w:r>
        <w:rPr>
          <w:b w:val="false"/>
        </w:rPr>
        <w:t xml:space="preserve">                                                  </w:t>
      </w:r>
      <w:r>
        <w:rPr/>
        <w:t>ПОСТАНОВЛЯЕТ: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1. Утвердить ведомственную целевую программу «Совершенствование работы органов местного самоуправления  муниципального образования сельское поселение деревня Хвощи на 2022-2024 годы» (приложение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2. Финансирование расходов на реализацию муниципальной целевой программы «Совершенствование работы органов местного самоуправления  муниципального образования сельское поселение деревня Хвощ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уществлять в пределах средств, предусмотренных в бюджете сельского поселения на указанные цели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Ведомственная целевая программа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«Совершенствование работы органов местного самоуправления  сельского поселения деревня Хвощи», утвержденная постановлением администрации сельского поселения деревня Хвощи от 03.10.2019 года № 34 (в редакции постановления от 25.12.2020 г. № 39) считать утратившей силу с 01.01.2022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постановление подлежит обнародованию и размещению на официальном сайте администрации сельского поселения деревня Хвощи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//sphvoschi.ru// в сети Интер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 Постановление вступает в силу с 01.01.2022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Глава администрации:                                                                             Е.С.Сердюкова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ConsPlusNormal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ой целевой 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вершенствование работы органов местного самоуправ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сельское поселение деревня Хвощ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24"/>
          <w:szCs w:val="24"/>
        </w:rPr>
        <w:t>на 2022-2024 годы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67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субъекта бюджетного план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сельское поселение  деревня Хвощ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ВЦ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«Совершенствование работы органов местного самоуправления  муниципального образования сельское поселение деревня Хвощ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Дата и номер нормативного правового акта, которым утверждена ВЦ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32  от 06.10.2021 г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Цель ВЦ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вышение качества решения вопросов местного значения органами местного самоуправления администрации поселения, исходя из интересов населения муниципального образования  сельского  поселение деревня Хвощи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Задачи ВЦ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с населением, организационно-техническое обеспечение деятельности аппарата администрации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контроля за исполнением решений сельской Думы, постановлений, распоряжений главы поселения, главы администрации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профессионализма и компетентности муниципальных служащих.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онтроль за эффективным и целевым расходованием финансовых средств администрации поселения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Сроки реализации ВЦ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2022-2024 годы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Целевые индикаторы по годам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количества принимаемых НПА администрации, противоречащих действующему законодательству, сведение их количества к ну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количества обращений  (жалоб) граждан по вопросам компетенции органов местного самоуправления администрации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повышение уровня профессиональных знаний и навыков у муниципальных служащи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качественное повышение уровня муниципального управления, основанного на профессионализме и компетентности служащи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ведение технического обеспечения  работников администрации, осуществляющих функции по решению вопросов местного значения до оптимального уровня;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-повышение уровня соблюдения целевого и эффективного использования финансовых средств администрации  поселения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</w:rPr>
            </w:pPr>
            <w:r>
              <w:rPr>
                <w:b w:val="false"/>
              </w:rPr>
              <w:t>Объемы финансирования: всего, в том числе по годам реализации ВЦ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 объем финансирования  </w:t>
            </w:r>
            <w:r>
              <w:rPr/>
              <w:t>6646,76</w:t>
            </w:r>
            <w:r>
              <w:rPr>
                <w:b w:val="false"/>
              </w:rPr>
              <w:t xml:space="preserve"> тыс. руб.,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в том числе по годам: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2- 2246,14 тыс.руб.</w:t>
            </w:r>
          </w:p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023- 2291,19 тыс.руб.</w:t>
            </w:r>
          </w:p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2024- 2109,43 тыс.руб.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ХАРАКТЕРИСТИКА ПРОГРАММЫ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Настоящая ведомственная целевая программа</w:t>
      </w:r>
      <w:r>
        <w:rPr>
          <w:b/>
        </w:rPr>
        <w:t xml:space="preserve"> </w:t>
      </w:r>
      <w:r>
        <w:rPr>
          <w:sz w:val="24"/>
          <w:szCs w:val="24"/>
        </w:rPr>
        <w:t>«Совершенствование работы органов местного самоуправления  муниципального образования сельское поселение деревня Хвощи» (далее – Программа), разработана в целях организации мероприятий по повышению качества решения вопросов местного значения органами местного самоуправления  сельского поселения, исходя из интересов населения муниципального образования  сельского поселения.</w:t>
      </w:r>
    </w:p>
    <w:p>
      <w:pPr>
        <w:pStyle w:val="Default"/>
        <w:ind w:firstLine="708"/>
        <w:jc w:val="both"/>
        <w:rPr/>
      </w:pPr>
      <w:r>
        <w:rPr/>
        <w:t xml:space="preserve">Стратегической целью социально-экономического развития сельского поселения  деревня Хвощи является формирование эффективной экономической базы, обеспечивающей устойчивое развитие сельского поселения.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Одним из основных условий, необходимых для успешного решения задач социально-экономического развития сельского поселения является эффективность работы системы муниципального управления. При этом одним из важнейших акцентов должен быть сделан на внедрение и развитие системы управления по результатам деятельности органов исполнительной власти сельского поселения, повышению рейтинга поселения по итогам оценки эффективности деятельности органов местного самоуправления, повышение результативности исполнений возложенных на них функций и полномочий, а так же повышение мотивации, ответственности и исполнительской дисциплины муниципальных служащих.</w:t>
      </w:r>
    </w:p>
    <w:p>
      <w:pPr>
        <w:pStyle w:val="Default"/>
        <w:ind w:firstLine="708"/>
        <w:jc w:val="both"/>
        <w:rPr/>
      </w:pPr>
      <w:r>
        <w:rPr/>
        <w:t xml:space="preserve">Система муниципального управления должна обладать гибкостью, результативной системой контроля, быстро реагировать на изменения во внешней среде, принимать эффективные управленческие решения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Для развития и укрепления исполнительной муниципальной власти и увеличения эффективности деятельности сотрудников администрации сельского поселения  необходима программно-ведомственная схема управле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едомственная целевая программа разработана с учетом поставленных задач перед администрацией сельского поселения и многообразия проблем, для решения которых необходимо выполнение значительных по объему значимых по статусу мероприятий. Реализация 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, финансовых и кадровых ресурсов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Цель Программы</w:t>
      </w:r>
      <w:r>
        <w:rPr>
          <w:sz w:val="24"/>
          <w:szCs w:val="24"/>
        </w:rPr>
        <w:t>: Повышение качества решения вопросов местного значения органами местного самоуправления администрации поселения, исходя из интересов населения муниципального образования  сельское поселение деревня Хво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Задачи Програм</w:t>
      </w:r>
      <w:r>
        <w:rPr>
          <w:sz w:val="24"/>
          <w:szCs w:val="24"/>
        </w:rPr>
        <w:t>м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а 1.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беспечение деятельности администрации поселения в целях исполнения полномочий по вопросам местного значения и качественного исполнения должностных обязанностей сотрудниками администрации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2.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еспечение функционирования резервного фонда администрации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3.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ффективное и рациональное использование муниципаль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4 .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роприятий в сфере профилактики право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5.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ормативных правовых актов сельского поселения подлежащих официальному опубликованию в средствах массов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дача 6.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доходного потенциала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7.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оставление иных межбюджетных трансфертов бюджету МР "Износковский район" на исполнение переданны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8.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рганизационное и материально-техническое обеспечение подготовки и проведения муниципальных выборов, местного референду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СРОК РЕАЛИЗАЦИ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рок реализации Программы рассчитан на 2022-2024 год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ЕМЫ ФИНАНСИРОВАНИЯ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/>
      </w:pPr>
      <w:r>
        <w:rPr>
          <w:b w:val="false"/>
        </w:rPr>
        <w:t xml:space="preserve">Общий объем финансирования: </w:t>
      </w:r>
      <w:r>
        <w:rPr/>
        <w:t xml:space="preserve">  6646,76</w:t>
      </w:r>
      <w:r>
        <w:rPr>
          <w:b w:val="false"/>
        </w:rPr>
        <w:t xml:space="preserve"> тыс. руб.,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в том числе по годам:</w:t>
      </w:r>
    </w:p>
    <w:p>
      <w:pPr>
        <w:pStyle w:val="ConsPlusNormal"/>
        <w:jc w:val="both"/>
        <w:rPr/>
      </w:pPr>
      <w:r>
        <w:rPr>
          <w:b w:val="false"/>
        </w:rPr>
        <w:t>2022- 2246,14 тыс.руб.</w:t>
      </w:r>
    </w:p>
    <w:p>
      <w:pPr>
        <w:pStyle w:val="ConsPlusNormal"/>
        <w:jc w:val="both"/>
        <w:rPr/>
      </w:pPr>
      <w:r>
        <w:rPr>
          <w:b w:val="false"/>
        </w:rPr>
        <w:t>2023- 2291,19 тыс.руб.</w:t>
      </w:r>
    </w:p>
    <w:p>
      <w:pPr>
        <w:pStyle w:val="ConsPlusNormal"/>
        <w:jc w:val="both"/>
        <w:rPr/>
      </w:pPr>
      <w:r>
        <w:rPr>
          <w:b w:val="false"/>
        </w:rPr>
        <w:t>2024- 2109,43 тыс.руб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Перечень программных мероприятий, включая состав мероприятий, информацию о необходимых ресурсах  (с указанием направлений расходования финансовых средств) и сроках реализации каждого мероприятия, согласно приложению</w:t>
      </w:r>
      <w:r>
        <w:rPr>
          <w:sz w:val="24"/>
          <w:szCs w:val="24"/>
        </w:rPr>
        <w:t xml:space="preserve"> № 1 к постановлению от 06.10.2021 г. № 32</w:t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3:07:00Z</dcterms:created>
  <dc:creator>Admin</dc:creator>
  <dc:description/>
  <cp:keywords/>
  <dc:language>en-US</dc:language>
  <cp:lastModifiedBy>МОСП Хвощи</cp:lastModifiedBy>
  <cp:lastPrinted>2019-09-27T10:18:00Z</cp:lastPrinted>
  <dcterms:modified xsi:type="dcterms:W3CDTF">2022-01-11T08:08:00Z</dcterms:modified>
  <cp:revision>9</cp:revision>
  <dc:subject/>
  <dc:title>КАЛУЖСКАЯ ОБЛАСТЬ</dc:title>
</cp:coreProperties>
</file>