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РОССИЙСКАЯ 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ЗНОСКОВ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ДМИНИСТ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ГО ОБРАЗОВА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ЕЛЬСКОЕ  ПОСЕЛЕНИЕ  ДЕРЕВНЯ ХВОЩ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 12.10.2021 г.                                     д. Хвощи                                                   № 3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Хвощи»  за 9 месяцев  2021 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е поселение «Деревня Хвощи»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 О С Т А Н О В Л Я Е Т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9 месяцев 2021 года  по доходам в сумме 3 292 766</w:t>
      </w:r>
      <w:r>
        <w:rPr>
          <w:sz w:val="24"/>
          <w:szCs w:val="24"/>
        </w:rPr>
        <w:t xml:space="preserve"> руб</w:t>
      </w:r>
      <w:r>
        <w:rPr>
          <w:sz w:val="24"/>
        </w:rPr>
        <w:t>. 36 коп., по расходам в сумме 3 314 526 руб. 29 коп., с превышением  расходов над доходами (дефицитом муниципального бюджета) в сумме 21 759 руб. 93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 за 9 месяцев 2021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9 месяцев 2021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3) по источникам внутреннего финансирования дефицита муниципального бюджета за 9 месяцев 2021 года согласно приложению </w:t>
      </w:r>
      <w:r>
        <w:rPr>
          <w:sz w:val="24"/>
          <w:lang w:val="en-US"/>
        </w:rPr>
        <w:t>3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  Принять к сведению информацию о численности муниципальных служащих администрации МО СП «Деревня Хвощи» и расходах на их денежное содержание за 9 месяцев 2021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лава  администрации муниципального 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образования сельское поселение «Деревня Хвощи»:                                      Е.С. Сердюкова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23:00Z</dcterms:created>
  <dc:creator>***</dc:creator>
  <dc:description/>
  <cp:keywords/>
  <dc:language>en-US</dc:language>
  <cp:lastModifiedBy>МОСП Хвощи</cp:lastModifiedBy>
  <cp:lastPrinted>2013-04-23T11:34:00Z</cp:lastPrinted>
  <dcterms:modified xsi:type="dcterms:W3CDTF">2021-12-20T06:48:00Z</dcterms:modified>
  <cp:revision>61</cp:revision>
  <dc:subject/>
  <dc:title>Модельный муниципальный правовой акт о бюджете муниципального образования на очередной финансовый год</dc:title>
</cp:coreProperties>
</file>