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ЛУЖ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ЕЛЬСКОЕ ПОСЕЛЕНИЕ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ЕРЕВНЯ ХВОЩ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10.10.2023 г.                                          д. Хвощи                                                   № 40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вощи» за 9 месяцев 2023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В соответствии с пунктом 5 статьи 264.2 Бюджетного Кодекса Российской Федерации администрация муниципального образования сельское поселение «Деревня Хвощи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П О С Т А Н О В Л Я Е Т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отчет об исполнении муниципального бюджета за 9 месяцев 2023 года по доходам в сумме 3 574 448</w:t>
      </w:r>
      <w:r>
        <w:rPr>
          <w:sz w:val="24"/>
          <w:szCs w:val="24"/>
        </w:rPr>
        <w:t xml:space="preserve"> руб</w:t>
      </w:r>
      <w:r>
        <w:rPr>
          <w:sz w:val="24"/>
        </w:rPr>
        <w:t>. 58 коп., по расходам в сумме 3 433 295 руб. 72 коп., с превышением доходов над расходами (профицитом муниципального бюджета) в сумме 141 152 руб. 86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за 9 месяцев 2023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9 месяцев 2023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3)  по источникам внутреннего финансирования дефицита муниципального бюджета за 9 месяцев 2023 года согласно приложению </w:t>
      </w:r>
      <w:r>
        <w:rPr>
          <w:sz w:val="24"/>
          <w:lang w:val="en-US"/>
        </w:rPr>
        <w:t>3</w:t>
      </w:r>
      <w:r>
        <w:rPr>
          <w:sz w:val="24"/>
        </w:rPr>
        <w:t xml:space="preserve">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2.   Принять к сведению информацию о численности муниципальных служащих администрации МО СП деревня Хвощи и расходах на их денежное содержание за 9 месяцев 2023 года согласно приложению 4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3. Настоящее Постановление вступает в силу со дня его опубликования (обнародования).</w:t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 xml:space="preserve">Глава администрации муниципального </w:t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образования сельское поселение «Деревня Хвощи»:                                  Е.С. Сердюкова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2:23:00Z</dcterms:created>
  <dc:creator>***</dc:creator>
  <dc:description/>
  <cp:keywords/>
  <dc:language>en-US</dc:language>
  <cp:lastModifiedBy>МОСП Хвощи</cp:lastModifiedBy>
  <cp:lastPrinted>2023-10-13T15:34:00Z</cp:lastPrinted>
  <dcterms:modified xsi:type="dcterms:W3CDTF">2023-10-13T12:35:00Z</dcterms:modified>
  <cp:revision>65</cp:revision>
  <dc:subject/>
  <dc:title>Модельный муниципальный правовой акт о бюджете муниципального образования на очередной финансовый год</dc:title>
</cp:coreProperties>
</file>