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ХВОЩИ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24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.Хвощи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2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муниципальную программу «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 с пунктом 10 радела 3 «Порядка принятия решения о разработке муниципальных программ сельского поселения деревня Хвощи, их формирования, реализации» утвержденного постановлением администрации сельского поселения деревня Хвощи от 30.07.2019 года № 28, решениями Сельской Думы от  20.12.2021 года № 54 «О бюджете муниципального образования сельское поселение деревня Хвощи на 2022 год и плановый период 2023-2024 года» и от  20.12.2021 г № 55 «О внесении изменений в бюджет муниципального образования сельское поселение деревня Хвощи на 2021 год и плановый период 2022-2023 года», Соглашением  № 9 от 24.12.2021 года «О передаче отдельных полномочий по решению вопросов местного значения» между муниципальным районом «Износковский район» и муниципальным образованием сельское поселение деревня Хвощи, администрация сельского поселения деревня Хвощи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1.Внести изменения в муниципальную программу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, утвержденную постановлением администрации сельского поселения деревня Хвощи от 03.10.2019 г. № 36  (прилагаю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2.  Настоящее Постановление вступает в силу с момента опубликования (обнародования)  и подлежит размещению </w:t>
      </w:r>
      <w:r>
        <w:rPr>
          <w:rFonts w:cs="Times New Roman" w:ascii="Times New Roman" w:hAnsi="Times New Roman"/>
          <w:spacing w:val="-2"/>
        </w:rPr>
        <w:t xml:space="preserve">на официальном сайте администрации  сельского поселения деревня Хвощи </w:t>
      </w:r>
      <w:r>
        <w:rPr>
          <w:rFonts w:eastAsia="Tahoma" w:cs="Times New Roman" w:ascii="Times New Roman" w:hAnsi="Times New Roman"/>
        </w:rPr>
        <w:t>sphvoschi.ru</w:t>
      </w:r>
      <w:r>
        <w:rPr>
          <w:rFonts w:cs="Times New Roman" w:ascii="Times New Roman" w:hAnsi="Times New Roman"/>
          <w:spacing w:val="-2"/>
        </w:rPr>
        <w:t xml:space="preserve">  в сети Интер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Глава администрации:                                                                   Е.С.Сердю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СП д.Хвощи № 42 от 29.12.2021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сти  в Паспорт муниципальной программы «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 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едующие изменения: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нкт 7 Паспорта муниципальной программы изложить в следующей редакции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>
          <w:trHeight w:val="38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  муниципальной программы за счет бюджетных ассигнований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: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 628,8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ыс. руб.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ства областного бюджета –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 256,16 тыс.ру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– 3623,59 тыс.руб.;     2023 – 0,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– 2632,57 тыс.руб.;     2024 – 0,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– 0,00 тыс.руб.;           2025 – 0,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ства  бюджета  муниципальн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372,7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ыс.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– 395,18 тыс.руб.;  2023 – 566,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– 753,53 тыс.руб.;   2024 – 566,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– 566,00 тыс.руб.;   2025 – 526,00 тыс.руб.;</w:t>
            </w:r>
          </w:p>
        </w:tc>
      </w:tr>
    </w:tbl>
    <w:p>
      <w:pPr>
        <w:pStyle w:val="Style17"/>
        <w:numPr>
          <w:ilvl w:val="0"/>
          <w:numId w:val="2"/>
        </w:numPr>
        <w:spacing w:before="0" w:after="0"/>
        <w:rPr/>
      </w:pPr>
      <w:r>
        <w:rPr>
          <w:b/>
        </w:rPr>
        <w:t>Абзац 1 статьи 4  (текстовой части)  изложить в следующей редакции:</w:t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На финансирование мероприятий программы </w:t>
      </w:r>
      <w:r>
        <w:rPr>
          <w:rFonts w:cs="Times New Roman" w:ascii="Times New Roman" w:hAnsi="Times New Roman"/>
        </w:rPr>
        <w:t xml:space="preserve">общий объем составит: - </w:t>
      </w:r>
      <w:r>
        <w:rPr>
          <w:rFonts w:cs="Times New Roman" w:ascii="Times New Roman" w:hAnsi="Times New Roman"/>
          <w:b/>
          <w:sz w:val="22"/>
          <w:szCs w:val="22"/>
        </w:rPr>
        <w:t>9 628,87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ыс. руб.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едства областного бюджета –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6 256,16    тыс.руб</w:t>
      </w:r>
      <w:r>
        <w:rPr>
          <w:rFonts w:cs="Times New Roman" w:ascii="Times New Roman" w:hAnsi="Times New Roman"/>
          <w:color w:val="000000"/>
          <w:sz w:val="22"/>
          <w:szCs w:val="22"/>
        </w:rPr>
        <w:t>.,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020 – 3623,59 тыс.руб.;         2023 – 0,00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021 – 2632,57 тыс.руб.;         2024 – 0,00 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022 – 0,00 тыс.руб.;               2025 – 0,00  тыс.руб.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едства  бюджета  муниципального района –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 372,7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тыс.руб.,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020 – 395,18 тыс.руб.;   2023 – 566,00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021 – 753,53 тыс.руб.;   2024 – 566,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022 – 566,00 тыс.руб.;   2025 – 526,00 тыс.руб.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Приложение № 1  </w:t>
      </w:r>
      <w:r>
        <w:rPr>
          <w:rFonts w:cs="Times New Roman" w:ascii="Times New Roman" w:hAnsi="Times New Roman"/>
        </w:rPr>
        <w:t>к муниципальной программе «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  изложить в редакции приложения № 2 к настоящему постановлению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20:00Z</dcterms:created>
  <dc:creator>Admin</dc:creator>
  <dc:description/>
  <cp:keywords/>
  <dc:language>en-US</dc:language>
  <cp:lastModifiedBy>МОСП Хвощи</cp:lastModifiedBy>
  <cp:lastPrinted>2020-12-09T16:41:00Z</cp:lastPrinted>
  <dcterms:modified xsi:type="dcterms:W3CDTF">2022-01-12T11:50:00Z</dcterms:modified>
  <cp:revision>12</cp:revision>
  <dc:subject/>
  <dc:title>РОССИЙСКАЯ ФЕДЕРАЦИЯ</dc:title>
</cp:coreProperties>
</file>