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ДЕРЕВНЯ ХВОЩ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0.12.2021 года                                                                                     № 55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18.12.2020 г. № 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Хвощи» на  2021 год</w:t>
      </w:r>
    </w:p>
    <w:p>
      <w:pPr>
        <w:pStyle w:val="Normal"/>
        <w:rPr/>
      </w:pPr>
      <w:r>
        <w:rPr>
          <w:b/>
          <w:sz w:val="24"/>
        </w:rPr>
        <w:t>и на плановый период 2022 и 2023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ельская Дума   </w:t>
      </w:r>
      <w:r>
        <w:rPr>
          <w:b/>
          <w:sz w:val="24"/>
        </w:rPr>
        <w:t>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Хвощи» от 18.12.2020 г. № 19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Хвощи» на 2021 год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«Утвердить основные  характеристики муниципального бюджета на 2021 год: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 xml:space="preserve">общий объем доходов  муниципального бюджета в сумме  7 318 525 </w:t>
      </w:r>
      <w:r>
        <w:rPr>
          <w:color w:val="323232"/>
          <w:spacing w:val="-9"/>
          <w:sz w:val="24"/>
          <w:szCs w:val="24"/>
        </w:rPr>
        <w:t>рублей 24 копейки, в том числе объем безвозмездных поступлений в сумме 6 585 184 рубля 12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7 484 704</w:t>
      </w:r>
      <w:r>
        <w:rPr>
          <w:color w:val="323232"/>
          <w:spacing w:val="-10"/>
          <w:sz w:val="24"/>
          <w:szCs w:val="24"/>
        </w:rPr>
        <w:t xml:space="preserve"> </w:t>
      </w:r>
      <w:r>
        <w:rPr>
          <w:color w:val="323232"/>
          <w:spacing w:val="-9"/>
          <w:sz w:val="24"/>
          <w:szCs w:val="24"/>
        </w:rPr>
        <w:t>рубля 83 копейки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 xml:space="preserve">3 386 102 </w:t>
      </w:r>
      <w:r>
        <w:rPr>
          <w:color w:val="323232"/>
          <w:spacing w:val="-9"/>
          <w:sz w:val="24"/>
          <w:szCs w:val="24"/>
        </w:rPr>
        <w:t>рубля 92 копейки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2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 на 1 января 2022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ефицит муниципального бюджета  в сумме  166 179 рублей 59 копеек»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Статью 2 дополнить абзацем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« - инициативные платежи, зачисляемые в бюджеты сельских поселений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Приложения №№ 1,3,5,7,9,10,11  изложить в редакции приложений №№ 1,2,3,4,5,6,7 к настоящему Решению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 Дополнить Решение сельской Думы от 18.12.2020 г. № 19 «О бюджете муниципального образования сельское поселение «Деревня Хвощи» на 2021 год и на плановый период 2022 и 2023 годов» статьей 11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« Статья 11. Источники финансирования дефицита муниципального бюджета на 202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муниципального бюджета согласно приложению № 8 к настоящему Решению».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Деревня Хвощи»:                                              Л.В. Устимова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44:00Z</dcterms:created>
  <dc:creator>***</dc:creator>
  <dc:description/>
  <cp:keywords/>
  <dc:language>en-US</dc:language>
  <cp:lastModifiedBy>МОСП Хвощи</cp:lastModifiedBy>
  <cp:lastPrinted>2021-12-20T15:32:00Z</cp:lastPrinted>
  <dcterms:modified xsi:type="dcterms:W3CDTF">2021-12-20T12:32:00Z</dcterms:modified>
  <cp:revision>21</cp:revision>
  <dc:subject/>
  <dc:title>Модельный муниципальный правовой акт о бюджете муниципального образования на очередной финансовый год</dc:title>
</cp:coreProperties>
</file>