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Решению сельской Думы  «О внесении изменений в Решение сельской Думы от 18.12.2020 г. № 19 «О бюджете муниципального образования сельское поселение «Деревня Хвощи»  на 2021 год и на плановый период 2022 и 2023 годов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1 года, объема налоговых и неналоговых доходов бюджета, а также изменением объема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тки средств бюджета по состоянию на 01.01.2021 года составили 166,2 тыс. рублей  и были направлены на увеличение бюджетных ассигнований по содержанию уличного освещения в сумме 125,3 тыс. рублей, содержание администрации поселения в сумме 21,4 тыс. рублей, предоставление межбюджетных трансфертов бюджету МР «Износковский район» на исполнение части переданных полномочий по организации досуга и обеспечению жителей поселения услугами организаций культуры в сумме 19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полнительное поступление налоговых и неналоговых доходов ожидается в сумме 139,9 тыс. рублей</w:t>
      </w:r>
      <w:r>
        <w:rPr>
          <w:bCs/>
          <w:color w:val="000000"/>
          <w:sz w:val="28"/>
          <w:szCs w:val="28"/>
        </w:rPr>
        <w:t xml:space="preserve">, которые планируется направить  на содержание администрации поселения в сумме 100,5 тыс. рублей, благоустройство территории зоны отдыха д. Хвощи, ул. Центральная в рамках реализации проектов развития общественной инфраструктуры, основанных на местных инициативах 39,4 тыс. рубле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Безвозмездные поступления планируются в целом с увеличением на 4 057,7 тыс. рублей, из них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увеличение объемов безвозмездных поступлений  планируется на сумму 4 145,0 тыс. рублей, из них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тации на выравнивание бюджетной обеспеченности – 146,1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субсидии на реализацию проектов развития общественной инфраструктуры муниципальных образований, основанных на местных инициативах – 686,3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– 265,7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- 59,2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на обеспечение проживающих в поселении и нуждающихся в жилых помещениях малоимущих граждан жилыми помещениями, и по содержанию муниципального жилого фонда – 90,1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на содержание на территории муниципального района межпоселенческих мест захоронения, организацию ритуальных услуг – 18,2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на осуществление дорожной деятельности в отношении автомобильных дорог местного значения в границах населенных пунктов поселения в части ремонта автомобильных дорог – 2 800,9, в том числе за счет средств областного бюджета 2 632,5 тыс. рублей, средств бюджета МР «Износковский район» 168,4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– 78,5 тыс. рублей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2) снижение объемов межбюджетных трансфертов планируется на сумму 87,3 тыс. рублей, из них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иные межбюджетные трансферты на исполнение переданных полномочий муниципального района по организации в границах поселения электро-, тепло-, газо-, и водоснабжения населения, водоотведения, снабжения населения топливом – 60,0 тыс.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 в сумме - 27,3 тыс. рублей.      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1-12-16T12:14:00Z</dcterms:modified>
  <cp:revision>43</cp:revision>
  <dc:subject/>
  <dc:title>ПОЯСНИТЕЛЬНАЯ  ЗАПИСКА</dc:title>
</cp:coreProperties>
</file>