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Решению сельской Думы «О внесении изменений в Решение сельской Думы от 20.12.2021 г. № 54 «О бюджете муниципального образования сельское поселение «Деревня Хвощи»  на 2022 год и на плановый период 2023 и 2024 годов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>Внесение изменений в бюджет сельского поселения обусловлено ожидаемым увеличением объема налоговых и неналоговых доходов и изменением объема безвозмездных поступлени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полнительное поступление неналоговых доходов ожидается в сумме 311,4 тыс. рублей</w:t>
      </w:r>
      <w:r>
        <w:rPr>
          <w:bCs/>
          <w:color w:val="000000"/>
          <w:sz w:val="28"/>
          <w:szCs w:val="28"/>
        </w:rPr>
        <w:t xml:space="preserve">, которые планируется направить в полном объеме на формирование резерва средств </w:t>
      </w:r>
      <w:r>
        <w:rPr>
          <w:sz w:val="28"/>
          <w:szCs w:val="28"/>
        </w:rPr>
        <w:t>для финансирования расходов местного бюджета, направленных на социально-экономическое развитие муниципального образования в 2023 году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 </w:t>
      </w:r>
      <w:r>
        <w:rPr>
          <w:bCs/>
          <w:color w:val="000000"/>
          <w:sz w:val="28"/>
          <w:szCs w:val="28"/>
        </w:rPr>
        <w:t>Безвозмездные поступления в бюджет сельского поселения планируются в целом с увеличением на 2 244,0 тыс. рублей, в том числе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величение по следующим межбюджетным трансфертам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тации бюджетам поселений на выравнивание бюджетной обеспеченности за счет средств областного бюджета – 564,0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субсидии на реализацию проектов развития общественной инфраструктуры муниципальных образований, основанных на местных инициативах – 754,1 тыс. рублей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убвенции на осуществление первичного воинского учета органами местного самоуправления поселений – 1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беспечение проживающих в поселении и нуждающихся в жилых помещениях малоимущих граждан жилыми помещениями, и по содержанию муниципального жилого фонда – 69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содержание на территории муниципального района межпоселенческих мест захоронения, организацию ритуальных услуг – 1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– 264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– 64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сокращение по следующим межбюджетным трансфертам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и</w:t>
      </w:r>
      <w:r>
        <w:rPr>
          <w:bCs/>
          <w:color w:val="000000"/>
          <w:sz w:val="28"/>
          <w:szCs w:val="28"/>
        </w:rPr>
        <w:t>ные межбюджетные трансферты на исполнение переданных полномочий муниципального района по организации в границах поселения электро-,тепло-,газо-,и водоснабжения населения, водоотведения, снабжения населения топливом – 33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муниципального района – 80,8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39:00Z</dcterms:created>
  <dc:creator>User</dc:creator>
  <dc:description/>
  <cp:keywords/>
  <dc:language>en-US</dc:language>
  <cp:lastModifiedBy>МОСП Хвощи</cp:lastModifiedBy>
  <cp:lastPrinted>2022-12-20T10:28:00Z</cp:lastPrinted>
  <dcterms:modified xsi:type="dcterms:W3CDTF">2022-12-20T07:28:00Z</dcterms:modified>
  <cp:revision>47</cp:revision>
  <dc:subject/>
  <dc:title>ПОЯСНИТЕЛЬНАЯ  ЗАПИСКА</dc:title>
</cp:coreProperties>
</file>