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НОСКОВ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ЕЛЬСКОЕ  ПОСЕЛ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ЕРЕВНЯ ХВОЩ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7.10.2017 г.                                   д. Хвощи                                                   №  6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  за 9 месяцев  2017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, администрац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 О С Т А Н О В Л Я 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 отчет об исполнении муниципального  бюджета  за 9 месяцев 2017 года  по доходам в сумме </w:t>
      </w:r>
      <w:r>
        <w:rPr>
          <w:sz w:val="24"/>
          <w:szCs w:val="24"/>
        </w:rPr>
        <w:t>1 405 477 рублей</w:t>
      </w:r>
      <w:r>
        <w:rPr>
          <w:sz w:val="24"/>
        </w:rPr>
        <w:t xml:space="preserve"> 29 копеек, по расходам в сумме </w:t>
      </w:r>
      <w:r>
        <w:rPr>
          <w:sz w:val="24"/>
          <w:szCs w:val="24"/>
        </w:rPr>
        <w:t>1 247 343</w:t>
      </w:r>
      <w:r>
        <w:rPr>
          <w:sz w:val="24"/>
        </w:rPr>
        <w:t xml:space="preserve"> рубля 44 копейки с превышением  доходов над расходами (профицитом муниципального бюджета) в сумме 158 133 рубля 85 копеек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9 месяцев 2017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17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17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Хвощи и расходах на их денежное содержание за 9 месяцев 2017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Глава  администрации:                                                                  Е.С. Сердю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4:00Z</dcterms:created>
  <dc:creator>***</dc:creator>
  <dc:description/>
  <cp:keywords/>
  <dc:language>en-US</dc:language>
  <cp:lastModifiedBy>МОСП Хвощи</cp:lastModifiedBy>
  <cp:lastPrinted>2013-04-23T11:34:00Z</cp:lastPrinted>
  <dcterms:modified xsi:type="dcterms:W3CDTF">2017-10-27T05:39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