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ХВОЩ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8.07.2022 г.                                             д. Хвощи                                                   № 1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вощи»  за 1 полугодие  2022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Деревня Хвощи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полугодие 2022 года  по доходам в сумме 2 767 251</w:t>
      </w:r>
      <w:r>
        <w:rPr>
          <w:sz w:val="24"/>
          <w:szCs w:val="24"/>
        </w:rPr>
        <w:t xml:space="preserve"> руб</w:t>
      </w:r>
      <w:r>
        <w:rPr>
          <w:sz w:val="24"/>
        </w:rPr>
        <w:t>. 28 коп., по расходам в сумме 2 422 054 руб. 37 коп., с превышением  доходов над расходами (профицитом муниципального бюджета) в сумме 345 196 руб. 91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  за 1 полугодие 2022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полугодие 2022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) по источникам внутреннего финансирования дефицита муниципального бюджета за 1 полугодие 2022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  Принять к сведению информацию о численности муниципальных служащих администрации МО СП деревня Хвощи и расходах на их денежное содержание за 1 полугодие 2022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Глава  администрации муниципального 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образования сельское поселение «Деревня Хвощи»:                              Е.С. Сердюк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Администрация</cp:lastModifiedBy>
  <cp:lastPrinted>2022-07-08T09:39:00Z</cp:lastPrinted>
  <dcterms:modified xsi:type="dcterms:W3CDTF">2022-07-08T06:40:00Z</dcterms:modified>
  <cp:revision>59</cp:revision>
  <dc:subject/>
  <dc:title>Модельный муниципальный правовой акт о бюджете муниципального образования на очередной финансовый год</dc:title>
</cp:coreProperties>
</file>