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2 год 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Хвощи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2 год и на плановый период 2023 и 2024 годов.</w:t>
      </w:r>
    </w:p>
    <w:p>
      <w:pPr>
        <w:pStyle w:val="Normal"/>
        <w:ind w:firstLine="720"/>
        <w:jc w:val="both"/>
        <w:rPr/>
      </w:pPr>
      <w:r>
        <w:rPr/>
        <w:t xml:space="preserve">Разработка проекта бюджета сельского поселения на 2022 год и на плановый период 2023 и 2024 годов также основана на Прогнозе социально-экономического развития МО СП деревня Хвощи на 2022 год и на плановый период 2023 и 2024 годов, одобренном Постановлением Администрации МО СП деревня Хвощи от 10.08.2021 г. № 27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2 год и на плановый период 2023 и 2024 годов приняты показатели прогноза социально-экономического развития сельского поселения на 2022 год и на плановый период 2023 и 2024 годов, основные направления бюджетной и налоговой политики на 2022 год и на плановый период 2023 и 2024 годов, оценка поступления доходов в 2021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2 год определен в сумме 3 755,1 тыс. рублей, на 2023 год – 3 688,0 тыс. рублей, на 2024 год – 4 605,5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2 год планируются в объеме 539,4 тыс. рублей, на 2023 и 2024 годы в объеме 521,1 тыс. рублей и 521,7 тыс. рублей соответственно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2 год и на плановый период 2023 и 2024 годов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целом прогноз поступления налога на доходы физических лиц в 2022 году составит 24,3 тыс. рублей, в 2023 году – 25,0 тыс. рублей, в 2024 году – 25,6 тыс. рублей соответственно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rPr/>
      </w:pPr>
      <w:r>
        <w:rPr/>
        <w:t>Прогнозируемый объем налога, взимаемого в связи с применением упрощенной системы налогообложения, в 2022 году составит 180,0 тыс. рублей и в том же объеме в 2023 и 2024 годах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0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2 году прогнозируется в сумме 57,0 тыс. рублей, а в 2023-2024 годах в сумме 62,6 тыс. рублей ежегодно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0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2 году прогнозируется в сумме 253,4 тыс. рублей и в том же объеме в 2023 и 2024 годах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В целом прогнозируемый на 2022 год объем налоговых доходов бюджета сельского поселения составит 514,8 тыс. рублей, в 2023 году – 521,1 тыс. рублей, в 2024 году – 521,7 тыс. рублей соответствен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8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2 год в сумме 24,5 тыс. рублей. Объем поступлений прочих неналоговых доходов в 2022 и 2023 годах не прогнозируетс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2 год и на плановый период 2023 и 2024 годов сформирована в рамках муниципальных программ, перечень которых утвержден постановлением Администрации сельского поселения деревня Хвощи от 14.10.2019 № 40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2 год и на плановый период 2023 и 2024 годов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ровень </w:t>
      </w:r>
      <w:r>
        <w:rPr>
          <w:color w:val="000000"/>
        </w:rPr>
        <w:t xml:space="preserve"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Хвощи» установлен на уровне, сложившемся на 01 января 2022 года </w:t>
      </w:r>
      <w:r>
        <w:rPr/>
        <w:t>с учетом ежегодной индексации 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2 год определен в сумме 3 755,2 тыс. рублей, на 2023 год в сумме 3 688,0 тыс. рублей, на 2024 год в сумме 4 605,6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3 и 2024 годов в общей сумме расходов предусматриваются условно утверждаемые расходы: в 2023 году данные расходы составят 63,0 тыс. рублей в 2024 году 126,7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/>
      </w:pPr>
      <w:r>
        <w:rPr/>
        <w:t xml:space="preserve">     </w:t>
      </w: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Хвощи"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2 году в сумме 910,6 тыс. рублей, в 2023 в сумме 730,3 тыс. рублей в 2024 году 1 769,7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в проектах развития общественной инфраструктуры, основанных на местных инициативах граждан и проектах по комплексному развитию сельских территор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Хвощ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расходов бюджета по программе составляет в 2022-2024 годах ежегодно по 566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 сельское поселение деревня Хвощ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ведомственная целевая программа реализуется администрацией сельского поселения деревня Хвощи. Объем бюджетных ассигнований прогнозируется на 2022 год в сумме 2 246,1 тыс. рублей, на 2023 год в сумме 2 291,2 тыс. рублей, на 2024 в сумме 2 109,4 тыс. рублей.    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2 год 1 444,5 тыс. рублей, на 2022 год 1 463,0 тыс. рублей, на 2024 год 1 342,7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2 год 506,3 тыс. рублей, на 2023 год 500,3 тыс. рублей, на 2024 год 501,4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ежегодно по 234,4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2 год в сумме 31,4 тыс. рублей, на 2023 год 32,5 тыс. рублей, на 2024 год 33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, профицит на 2022 год и плановый период 2023 и 2024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8:00Z</dcterms:created>
  <dc:creator>User</dc:creator>
  <dc:description/>
  <cp:keywords/>
  <dc:language>en-US</dc:language>
  <cp:lastModifiedBy>User Windows</cp:lastModifiedBy>
  <cp:lastPrinted>2014-01-03T10:11:00Z</cp:lastPrinted>
  <dcterms:modified xsi:type="dcterms:W3CDTF">2021-11-12T08:20:00Z</dcterms:modified>
  <cp:revision>113</cp:revision>
  <dc:subject/>
  <dc:title>Пояснительная записка</dc:title>
</cp:coreProperties>
</file>