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Хвощи на 2022 год и плановый период 2023-2024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Хвощи на 2022 год и на плановый период 2023 и 2024 годов (далее – прогноз) разработан в соответствии с Постановлением Администрации МО СП д. Хвощи  от 20.07.2021г. № 11 «О порядке разработки прогноза социально-экономического развития муниципального образования сельского поселения деревня Хвощ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мышленных предприятий на территории сельского поселения не зарегистрировано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jc w:val="both"/>
        <w:rPr/>
      </w:pPr>
      <w:r>
        <w:rPr/>
        <w:tab/>
        <w:t>На территории МО СП деревня Хвощи зарегистрировано одно сельскохозяйственное предприятие ООО «Агросервис» по выращиванию зерновых, зернобобовых культур и семян масличных культур. На предприятии создано 6 рабочих мест. Объем отгруженной продукции за отчетный период составил 649 тыс.руб. или 38 % к уровню 2019 года. В 2021 году планируется увеличение отгрузки на 3,2%, что составит 670 тыс.руб.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Также на территории поселения имеется 198 подворий из них 75 подворий имеет 3 голов КРС, 4 головы свиней,  48 головы овец, 22 гол. коз и 1210 голов птицы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2020 г. введено в эксплуатацию 163,7 кв.м. индивидуального жилья  или 55% от планового показателя. План по вводу жилья на  2021 год остается на уровне отчетного года – 300 кв.м.</w:t>
      </w:r>
    </w:p>
    <w:p>
      <w:pPr>
        <w:pStyle w:val="Normal"/>
        <w:ind w:firstLine="360"/>
        <w:jc w:val="both"/>
        <w:rPr>
          <w:rFonts w:ascii="Arial CYR" w:hAnsi="Arial CYR" w:cs="Arial CYR"/>
          <w:sz w:val="20"/>
          <w:szCs w:val="20"/>
        </w:rPr>
      </w:pPr>
      <w:r>
        <w:rPr/>
        <w:t>Инвестирование  в основной капитал за счет всех источников финансирования в 2020 году не производилось. В 2021-2024 инвестирование также не прогнозируется.</w:t>
      </w:r>
    </w:p>
    <w:p>
      <w:pPr>
        <w:pStyle w:val="Normal"/>
        <w:ind w:firstLine="36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МО СП деревня Хвощи входят 9 населенных пунктов. </w:t>
      </w:r>
    </w:p>
    <w:p>
      <w:pPr>
        <w:pStyle w:val="Normal"/>
        <w:ind w:firstLine="708"/>
        <w:jc w:val="both"/>
        <w:rPr/>
      </w:pPr>
      <w:r>
        <w:rPr/>
        <w:t xml:space="preserve">Численность  населения по статистическим данным на 01.01.2021 г.  составляет  434 человека (на 12 человека меньше предыдущего года), из них работающих - 31 человек (2019 г. – 33 чел.), детей до 18 лет  - 61  человек (2019 г. – 60 чел.). Значительных изменений в демографической ситуации  сельского поселения не прогнозируется. </w:t>
      </w:r>
    </w:p>
    <w:p>
      <w:pPr>
        <w:pStyle w:val="Normal"/>
        <w:ind w:firstLine="708"/>
        <w:jc w:val="both"/>
        <w:rPr/>
      </w:pPr>
      <w:r>
        <w:rPr/>
        <w:t>В 2020 г. среднемесячная заработная плата одного работника по полному кругу организаций и предприятий составила 24 838 руб., темп роста составил 142% к уровню предыдущего года. В прогнозируемый период размер заработной платы увеличится до 27150 руб. к 2024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357"/>
        <w:jc w:val="both"/>
        <w:rPr/>
      </w:pPr>
      <w:r>
        <w:rPr/>
        <w:t>На территории МО СП деревня Хвощи зарегистрировано одно малое предприятие -  ООО «Агросервис».</w:t>
      </w:r>
    </w:p>
    <w:p>
      <w:pPr>
        <w:pStyle w:val="Normal"/>
        <w:ind w:firstLine="708"/>
        <w:jc w:val="both"/>
        <w:rPr/>
      </w:pPr>
      <w:r>
        <w:rPr/>
        <w:t>Стационарную торговлю осуществляют  3 магазина. Отдаленные населенные пункты обслуживаются автолавкой.</w:t>
      </w: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User Windows</cp:lastModifiedBy>
  <cp:lastPrinted>2017-07-25T15:08:00Z</cp:lastPrinted>
  <dcterms:modified xsi:type="dcterms:W3CDTF">2021-09-14T05:38:00Z</dcterms:modified>
  <cp:revision>92</cp:revision>
  <dc:subject/>
  <dc:title>ПОЯСНИТЕЛЬНАЯ ЗАПИСКА</dc:title>
</cp:coreProperties>
</file>