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Е ПОСЕЛ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РЕВНЯ ХВОЩ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 ___________2025 г.                        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sz w:val="24"/>
        </w:rPr>
      </w:pPr>
      <w:r>
        <w:rPr>
          <w:b/>
          <w:sz w:val="24"/>
        </w:rPr>
        <w:t>Хвощи» за 2024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ая Дума Р Е Ш И Л 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бюджета за 2024 год по доходам в сумме 6 005 235 рублей 40 копеек, по расходам в сумме 5 960 086 рублей 41 копейка, с превышением   доходов над расходами (профицитом муниципального бюджета) в сумме 45 148 рублей 99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4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4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4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i/>
          <w:sz w:val="24"/>
        </w:rPr>
        <w:t xml:space="preserve">          </w:t>
      </w:r>
      <w:r>
        <w:rPr>
          <w:b/>
          <w:sz w:val="24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сельское поселение «Деревня Хвощи»:                                                    Л.В. Устимова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МОСП Хвощи</cp:lastModifiedBy>
  <cp:lastPrinted>2010-05-20T12:34:00Z</cp:lastPrinted>
  <dcterms:modified xsi:type="dcterms:W3CDTF">2025-03-31T09:43:00Z</dcterms:modified>
  <cp:revision>56</cp:revision>
  <dc:subject/>
  <dc:title>Модельный муниципальный правовой акт о бюджете муниципального образования на очередной финансовый год</dc:title>
</cp:coreProperties>
</file>