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ХВОЩИ ЗА  2024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</w:t>
      </w:r>
      <w:r>
        <w:rPr>
          <w:sz w:val="24"/>
          <w:szCs w:val="24"/>
        </w:rPr>
        <w:t>За 2024 год в бюджет муниципального образования поступило доходов в сумме 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5,2 тыс. рублей, в том числе налоговых и неналоговых доходов 1 550,1 тыс. рублей, безвозмездных поступлений 4 455,2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3 годом увеличились на 427,3 тыс. рублей или на 38,1%. В основном это связано с увеличением поступлений от налога, взимаемого в связи с применением упрощенной системы налогообложения на 196,9 тыс. рублей или на 28,7%, а также от налога на имущество физических лиц на 75,0 тыс. рублей или в 2,5 раза и земельного налога на 108,6 тыс. рублей или на 34,1%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Неналоговые доходы по сравнению с 2023 годом увеличились на 12,5 тыс. рублей или на 27,5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4 году получены в сумме 4 455,2 тыс. рублей и увеличились по сравнению с прошлым годом на 306,1 тыс. рублей или на 7,4%. Из них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210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1 00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районов и городских округов – 44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574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625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муниципального образования за 2024 год исполнены в сумме 5 960,1 тыс. рублей  или 93,4 % к уточненной росписи, что больше чем за 2023 год на 252,9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4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0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7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4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451,4 тыс. рублей или 100% к уточненной росписи расходов, что меньше чем в 2023 году на 174,0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бщегосударственные расходы направлено 2 397,1  тыс. руб. или 87,7 % от годового плана. По отношению к 2023 году расходы сократились на 21,5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643,6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1 067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310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260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подарков юбилярам за счет резервного фонда администрации поселения – 7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и установку системы видеонаблюдения в д.Хвощи в целях профилактики правонарушений – 51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страховую премию от несчастных случаев (за членов добровольной народной и пожарной дружин) – 3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лату услуг по оценке имущества – 8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онсультационное сопровождение продажи имущества в порядке приватизации – 19,9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Расходы на национальную оборону составили 44,9 тыс. рублей  или 100% годового плана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национальную безопасность и правоохранительную деятельность составили 253,9  тыс. рублей и в полном объеме были направлены на противопожарные мероприятия, в том числе за счет средств МР «Износковский район» 93,7 тыс. рублей, за счет средств поселения 160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564,1 тыс. рублей или 99,7 % к годовому плану. По отношению к 2023 году расходы на национальную экономику сократились на 204,4 тыс. рублей. Бюджетные ассигнования на национальную экономику в полном объеме использованы на дорожное хозяйство в рамках заключенного соглашения по исполнению переданных полномочий муниципального района по содержанию дорог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 534,0 тыс. рублей, или 96,9 % к годовому плану, в том числе  за счет собственных средств бюджета сельского поселения 1 252,6 тыс. рублей, за счет средств бюджета МР «Износковский район» 281,4 тыс. рублей, за счет средств областного бюджета 1 00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rFonts w:eastAsia="Courier New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 счет собственных средств бюджета </w:t>
      </w:r>
      <w:r>
        <w:rPr>
          <w:rFonts w:eastAsia="Courier New"/>
          <w:sz w:val="24"/>
          <w:szCs w:val="24"/>
        </w:rPr>
        <w:t xml:space="preserve">оплачены услуги по организации уличного освещения в сумме 928,5 тыс. рублей, приобретены венки для воинских захоронений на сумму 9,6 тыс. рублей, приобретены материалы для выполнения работ по благоустройству на сумму 35,0 тыс. рублей,  оплачены работы по </w:t>
      </w:r>
      <w:r>
        <w:rPr>
          <w:sz w:val="24"/>
          <w:szCs w:val="24"/>
        </w:rPr>
        <w:t xml:space="preserve">благоустройству территории поселения (уборка и окашивание) на сумму 110,5 тыс. рублей, </w:t>
      </w:r>
      <w:r>
        <w:rPr>
          <w:rFonts w:eastAsia="Courier New"/>
          <w:sz w:val="24"/>
          <w:szCs w:val="24"/>
        </w:rPr>
        <w:t xml:space="preserve">оплачены услуги строительного контроля и проверке сметной документации в сумме 30,0 тыс. рублей, оплачены работы </w:t>
      </w:r>
      <w:r>
        <w:rPr>
          <w:sz w:val="24"/>
          <w:szCs w:val="24"/>
        </w:rPr>
        <w:t>в рамках реализации проектов развития общественной инфраструктуры, основанных на местных инициативах по благоустройство территории зоны отдыха в д.Хвощи по ул.Центральная в сумме 139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воинских мест захоронений в сумме 10,3</w:t>
      </w:r>
      <w:r>
        <w:rPr>
          <w:rFonts w:eastAsia="Courier New"/>
          <w:sz w:val="24"/>
          <w:szCs w:val="24"/>
        </w:rPr>
        <w:t xml:space="preserve"> тыс. рублей,</w:t>
      </w:r>
      <w:r>
        <w:rPr>
          <w:sz w:val="24"/>
          <w:szCs w:val="24"/>
        </w:rPr>
        <w:t xml:space="preserve"> благоустройство территории зоны отдыха в д.Хвощи по ул.Центральная участок 3а в сумме 60,0 тыс. рублей, благоустройство мест расположения контейнерных площадок для ТКО  в сумме 53,5 тыс. рублей, благоустройство гражданских мест захоронений и ликвидацию несанкционированных свалок в сумме 157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ства областного бюджета в рамках реализации проектов развития общественной инфраструктуры, основанных на местных инициативах направлены на благоустройство территории зоны отдыха в д.Хвощи по ул.Центральная в сумме 1 00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целом расходы на культуру и кинематографию составили 166,1 тыс. рублей, из них расходы на межбюджетные трансферты, передаваемые  бюджету МР «Износковский район» на создание условий для организации досуга и обеспечения жителей поселения услугами организаций культуры в сумме 141,1 тыс. рублей. На проведение мероприятий посвященных Дню поселения направлено 25,0 тыс. рублей. По сравнению с прошлым периодом расходы по данному разделу сократились на 112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21T16:09:00Z</cp:lastPrinted>
  <dcterms:modified xsi:type="dcterms:W3CDTF">2025-02-27T08:23:00Z</dcterms:modified>
  <cp:revision>21</cp:revision>
  <dc:subject/>
  <dc:title>ПОЯСНИТЕЛЬНАЯ   ЗАПИСКА</dc:title>
</cp:coreProperties>
</file>