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ПОСЕЛЕНИЕ ДЕРЕВНЯ ХВОЩ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 _________2023 г.         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sz w:val="24"/>
        </w:rPr>
      </w:pPr>
      <w:r>
        <w:rPr>
          <w:b/>
          <w:sz w:val="24"/>
        </w:rPr>
        <w:t>Хвощи»  за 2022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2 год по доходам в сумме 6 322 801 рубль 98 копеек, по расходам в сумме 5 498 591 рубль 88 копеек, с превышением   доходов над расходами (профицитом муниципального бюджета) в сумме 824 210 рублей 10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сельское поселение деревня Хвощи:                                                    Л.В. Устимова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МОСП Хвощи</cp:lastModifiedBy>
  <cp:lastPrinted>2010-05-20T12:34:00Z</cp:lastPrinted>
  <dcterms:modified xsi:type="dcterms:W3CDTF">2023-04-03T13:25:00Z</dcterms:modified>
  <cp:revision>52</cp:revision>
  <dc:subject/>
  <dc:title>Модельный муниципальный правовой акт о бюджете муниципального образования на очередной финансовый год</dc:title>
</cp:coreProperties>
</file>