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ХВОЩИ ЗА  2022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  <w:highlight w:val="yellow"/>
        </w:rPr>
      </w:pPr>
      <w:r>
        <w:rPr/>
        <w:t xml:space="preserve">          </w:t>
      </w:r>
      <w:r>
        <w:rPr>
          <w:sz w:val="24"/>
          <w:szCs w:val="24"/>
        </w:rPr>
        <w:t>За 2022 год в бюджет муниципального образования поступило доходов в сумме 6 322,8 тыс. рублей, в том числе налоговых и неналоговых доходов 863,1 тыс. рублей, безвозмездных поступлений 5 459,7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логовые и неналоговые доходы по сравнению с 2021 годом увеличились на 148,9 тыс. рублей или на 20,8%. В основном это связано с увеличением поступлений от налога, взимаемого в связи с применением упрощенной системы налогообложения на 121,6 тыс. рублей или на 38,6%, а также от налога на имущество физических на 26,7 тыс. рублей или на 56,9%.</w:t>
      </w:r>
    </w:p>
    <w:p>
      <w:pPr>
        <w:pStyle w:val="ConsPlusNormal"/>
        <w:ind w:firstLine="540"/>
        <w:jc w:val="both"/>
        <w:rPr/>
      </w:pPr>
      <w:r>
        <w:rPr/>
        <w:t xml:space="preserve">      </w:t>
      </w:r>
      <w:r>
        <w:rPr/>
        <w:t>Неналоговые доходы по сравнению с 2021 годом уменьшились на 12,6 тыс. рублей или на 26,5%, в связи с отсутствием поступлений доходов от оказания платных услуг и компенсации затрат государств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22 году получены в сумме 5 459,7 тыс. рублей и уменьшились по сравнению с прошлым годом на 1 125,5 тыс. рублей или на 17,1%. Из них: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2 559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сидии на поддержку программ развития местных инициатив – 754,2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и на осуществление первичного воинского учета органами местного самоуправления поселений, муниципальных районов и городских округов – 32,5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1 815,6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298,5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     Б Ю Д Ж Е Т 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муниципального образования за 2022 год исполнены в сумме 5 498,6 тыс. рублей  или 86,7 % к уточненной росписи, что меньше чем за 2021 год на 1 942,5 тыс.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22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2522"/>
        <w:gridCol w:w="2212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8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9,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7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505,3 тыс. рублей или 100% к уточненной росписи расходов, что больше чем в 2021 году на 12,8 тыс. рубл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юджетная политика в области расходов была направлена на выполнение намеченных мероприятий в рамках муниципальных  и ведомственных программ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бщегосударственные расходы направлено 1 989,3  тыс. руб. или 86,2 % от годового плана. По отношению к 2021 году расходы увеличились на 39,6 тыс. рублей. Рост объема расходов связан с увеличением бюджетных ассигнований на содержание администрации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 данному разделу  отражены бюджетные ассигнования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526,6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– 922,4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финансирование переданных полномочий – 280,8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25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оощрительные и стимулирующие выплаты сотрудникам администрации поселения –  224,5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казание материальной помощи и приобретение подарков юбилярам за счет резервного фонда администрации поселения – 10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Расходы на национальную оборону составили 32,5 тыс. рублей  или 100% годового плана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циональная безопасность и правоохранительная деятельность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национальную безопасность и правоохранительную деятельность составили 100,0 тыс. рублей и в полном объеме были направлены на противопожарную опашку и окашивание населенных пунктов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4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 </w:t>
      </w:r>
      <w:r>
        <w:rPr/>
        <w:t>Н</w:t>
      </w:r>
      <w:r>
        <w:rPr>
          <w:sz w:val="24"/>
          <w:szCs w:val="24"/>
        </w:rPr>
        <w:t>а национальную экономику направлено 750,0 3 386,1 тыс. рублей или 100 % к годовому плану. По отношению к 2021 году расходы на национальную экономику сократились в 4,5 раза или на 2 636,1 тыс. рублей. Бюджетные ассигнования на национальную экономику в полном объеме использованы на дорожное хозяйство в рамках заключенного соглашения по исполнению переданных полномочий муниципального района по содержанию дорог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5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На жилищно-коммунальное хозяйство направлено 2 377,4 тыс. рублей, или 81,9 % к годовому плану, в том числе  за счет собственных средств бюджета сельского поселения 557,6 тыс. рублей, за счет средств бюджета МР «Износковский район» 1 065,6 тыс. рублей, за счет средств областного бюджета 754,2 тыс. рублей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За счет собственных средств бюджета </w:t>
      </w:r>
      <w:r>
        <w:rPr>
          <w:rFonts w:eastAsia="Courier New"/>
          <w:sz w:val="24"/>
          <w:szCs w:val="24"/>
        </w:rPr>
        <w:t xml:space="preserve">выполнены мероприятия в целях пожарной безопасности на сумму 56,9 тыс. рублей, оплачены услуги по организации уличного освещения в сумме 294,6 тыс. рублей, приобретены венки для воинских захоронений на сумму 5,9 тыс. рублей, оплачены услуги по ликвидации стихийных свалок в сумме 14,4 тыс. рублей, приобретены информационные стенды и материалы для выполнения работ по благоустройству на сумму 30,4 тыс. рублей,  оплачены услуги по выносу в натуру границ проектируемой детской площадки в д.Хвощи в сумме 11,0 тыс. рублей, оплачены услуги по благоустройству территории поселения на сумму 68,4 тыс. рублей, а также в рамках реализации проектов развития общественной инфраструктуры, основанных на местных инициативах оплачено софинансирование работ по </w:t>
      </w:r>
      <w:r>
        <w:rPr>
          <w:sz w:val="24"/>
          <w:szCs w:val="24"/>
        </w:rPr>
        <w:t xml:space="preserve">организации уличного освещения населенных пунктов сельского поселения "Деревня Хвощи" </w:t>
      </w:r>
      <w:r>
        <w:rPr>
          <w:rFonts w:eastAsia="Courier New"/>
          <w:sz w:val="24"/>
          <w:szCs w:val="24"/>
        </w:rPr>
        <w:t>на сумму 76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бюджета МР «Износковский район» направлены на техническое обслуживание газопровода на сумму 10,2 тыс. рублей, приобретение и монтаж оборудования газовой отопительной системы в муниципальном жилищном фонде (д.Хвощи ул.Мира д.6) в сумме 883,8 тыс. рублей, взносы в Фонд капитального ремонта в сумме 2,9 тыс. рублей, оплату услуг по бак.анализу воды и чистке шахтных колодцев на сумму 60,9 тыс. рублей, содержание гражданских и воинских мест захоронений в сумме 107,8</w:t>
      </w:r>
      <w:r>
        <w:rPr>
          <w:rFonts w:eastAsia="Courier New"/>
          <w:sz w:val="24"/>
          <w:szCs w:val="24"/>
        </w:rPr>
        <w:t xml:space="preserve"> тыс. рублей</w: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редства областного бюджета в сумме 754,2 тыс. рублей направлены на организацию уличного освещения населенных пунктов сельского поселения "Деревня Хвощи" в рамках реализации проектов развития общественной инфраструктуры, основанных на местных инициативах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разование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 данному разделу отражены расходы на межбюджетные трансферты по переданным полномочиям бюджету муниципального района по организации и осуществлению мероприятий по работе с детьми и молодежью в сумме 5,0 тыс. рублей, что составляет 100 % к уточненной годовой росписи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7. Культура, кинематограф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целом расходы на культуру и кинематографию составили 235,4 тыс. рублей, из них расходы на межбюджетные трансферты, передаваемые  бюджету МР «Износковский район» на создание условий для организации досуга и обеспечения жителей поселения услугами организаций культуры в сумме 210,4 тыс. рублей. На проведение мероприятий посвященных Дню поселения направлено 25,0 тыс. рублей. По сравнению с прошлым периодом расходы по данному разделу сократились на 45,7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изическая культура и спорт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на осуществление полномочий по обеспечению условий для развития на территории поселения физической культуры, школьного спорта и массового спорта, организацию проведения официальных физкультурно-оздоровительных и спортивных мероприятий поселения в сумме 9,0 тыс. рублей.</w:t>
      </w:r>
    </w:p>
    <w:sectPr>
      <w:footerReference w:type="default" r:id="rId2"/>
      <w:type w:val="nextPage"/>
      <w:pgSz w:w="11906" w:h="16838"/>
      <w:pgMar w:left="1134" w:right="397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11:00Z</dcterms:created>
  <dc:creator>***</dc:creator>
  <dc:description/>
  <cp:keywords/>
  <dc:language>en-US</dc:language>
  <cp:lastModifiedBy>User Windows</cp:lastModifiedBy>
  <cp:lastPrinted>2022-03-21T16:09:00Z</cp:lastPrinted>
  <dcterms:modified xsi:type="dcterms:W3CDTF">2023-03-23T09:43:00Z</dcterms:modified>
  <cp:revision>15</cp:revision>
  <dc:subject/>
  <dc:title>ПОЯСНИТЕЛЬНАЯ   ЗАПИСКА</dc:title>
</cp:coreProperties>
</file>