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ЗАПИСКА ОБ ИСПОЛНЕНИИ БЮДЖЕТА 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 СП ДЕРЕВНЯ ХВОЩИ ЗА  2023  ГОД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 БЮДЖЕТА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/>
        <w:t xml:space="preserve">          </w:t>
      </w:r>
      <w:r>
        <w:rPr>
          <w:sz w:val="24"/>
          <w:szCs w:val="24"/>
        </w:rPr>
        <w:t>За 2023 год в бюджет муниципального образования поступило доходов в сумме 5 271,9 тыс. рублей, в том числе налоговых и неналоговых доходов 1 122,8 тыс. рублей, безвозмездных поступлений 4 149,1 тыс. рублей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логовые и неналоговые доходы по сравнению с 2022 годом увеличились на 259,7 тыс. рублей или на 30,1%. В основном это связано с увеличением поступлений от налога, взимаемого в связи с применением упрощенной системы налогообложения на 249,9 тыс. рублей или на 57,2%, а также от земельного налога на 24,2 тыс. рублей или на 8,2%.</w:t>
      </w:r>
    </w:p>
    <w:p>
      <w:pPr>
        <w:pStyle w:val="ConsPlusNormal"/>
        <w:ind w:firstLine="540"/>
        <w:jc w:val="both"/>
        <w:rPr/>
      </w:pPr>
      <w:r>
        <w:rPr/>
        <w:t xml:space="preserve">      </w:t>
      </w:r>
      <w:r>
        <w:rPr/>
        <w:t>Неналоговые доходы по сравнению с 2022 годом увеличились на 10,4 тыс. рублей или на 29,7%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Безвозмездные поступления в 2023 году получены в сумме 4 149,1 тыс. рублей и уменьшились по сравнению с прошлым годом на 1 310,6 тыс. рублей или на 24,0%. Из них: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дотации на выравнивание бюджетной обеспеченности – 2 077,1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субсидии на поддержку программ развития местных инициатив – 898,2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субвенции на осуществление первичного воинского учета органами местного самоуправления поселений, муниципальных районов и городских округов – 36,1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иные межбюджетные трансферты на полномочия района – 808,5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иные межбюджетные трансферты для дополнительных расходов, возникших в результате решений, принятых органами власти другого уровня – 329,3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Х О Д Ы     Б Ю Д Ж Е Т А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сходы муниципального образования за 2023 год исполнены в сумме 5 707,2 тыс. рублей  или 91,9 % к уточненной росписи, что больше чем за 2022 год на 208,6 тыс. рублей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jc w:val="center"/>
        <w:rPr/>
      </w:pPr>
      <w:r>
        <w:rPr>
          <w:b/>
          <w:szCs w:val="26"/>
        </w:rPr>
        <w:t>Структура расходов бюджета за  2023 год по разделам бюджетной классификации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7"/>
        <w:gridCol w:w="2522"/>
        <w:gridCol w:w="2212"/>
      </w:tblGrid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Доля расходов в общем объеме расходов (%)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,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18,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6,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отчетном периоде расходы, на межбюджетные трансферты передаваемые бюджету муниципального района в рамках выполнения обязательств по заключенным соглашениям  по передаче полномочий муниципальному району составили 625,4 тыс. рублей или 100% к уточненной росписи расходов, что больше чем в 2022 году на 120,1 тыс. рублей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Бюджетная политика в области расходов была направлена на выполнение намеченных мероприятий в рамках муниципальных  и ведомственных программ.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егосударственные расходы</w:t>
      </w:r>
    </w:p>
    <w:p>
      <w:pPr>
        <w:pStyle w:val="Footer"/>
        <w:tabs>
          <w:tab w:val="clear" w:pos="4153"/>
          <w:tab w:val="clear" w:pos="8306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На общегосударственные расходы направлено 2 418,6  тыс. руб. или 97,9 % от годового плана. По отношению к 2022 году расходы увеличились на 429,3 тыс. рублей.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о данному разделу  отражены бюджетные ассигнования на: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 xml:space="preserve">- функционирование главы администрации муниципального образования – 568,7 тыс. рублей;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функционирование аппарата управления – 1 109,1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финансирование переданных полномочий – 312,3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периодическую печать – 25,0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поощрительные и стимулирующие выплаты главе администрации поселения –  263,6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оказание материальной помощи и приобретение подарков юбилярам за счет резервного фонда администрации поселения – 25,0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оплату услуг по разработке муниципальной программы в области энергосбережения – 14,9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выполнение кадастровых работ – 100,0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циональная оборона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8"/>
          <w:szCs w:val="28"/>
        </w:rPr>
        <w:t xml:space="preserve">          </w:t>
      </w:r>
      <w:r>
        <w:rPr>
          <w:sz w:val="24"/>
          <w:szCs w:val="24"/>
        </w:rPr>
        <w:t>Расходы на национальную оборону составили 36,1 тыс. рублей  или 100% годового плана. По данному разделу отражены расходы на содержание сотрудника администрации сельского поселения выполняющего обязанности по учету военнообязанных граждан проживающих на территории сельского поселения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циональная безопасность и правоохранительная деятельность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сходы на национальную безопасность и правоохранительную деятельность составили 290,0  тыс. рублей и в полном объеме были направлены на противопожарные мероприятия, в том числе за счет средств МР «Износковский район» 65,6 тыс. рублей, за счет средств поселения 224,4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sz w:val="24"/>
          <w:szCs w:val="24"/>
        </w:rPr>
      </w:pPr>
      <w:r>
        <w:rPr>
          <w:b/>
          <w:sz w:val="28"/>
          <w:szCs w:val="28"/>
        </w:rPr>
        <w:t>4. Национальная экономика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/>
        <w:t xml:space="preserve">           </w:t>
      </w:r>
      <w:r>
        <w:rPr/>
        <w:t>Н</w:t>
      </w:r>
      <w:r>
        <w:rPr>
          <w:sz w:val="24"/>
          <w:szCs w:val="24"/>
        </w:rPr>
        <w:t>а национальную экономику направлено 768,5 тыс. рублей или 100 % к годовому плану. По отношению к 2022 году расходы на национальную экономику увеличились на 18,5 тыс. рублей. Бюджетные ассигнования на национальную экономику в полном объеме использованы на дорожное хозяйство в рамках заключенного соглашения по исполнению переданных полномочий муниципального района по содержанию дорог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/>
      </w:pPr>
      <w:r>
        <w:rPr>
          <w:b/>
          <w:sz w:val="28"/>
          <w:szCs w:val="28"/>
        </w:rPr>
        <w:t>5. Жилищно-коммунальное хозяйство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>На жилищно-коммунальное хозяйство направлено 1 856,9 тыс. рублей, или 85,1 % к годовому плану, в том числе  за счет собственных средств бюджета сельского поселения 918,7 тыс. рублей, за счет средств бюджета МР «Износковский район» 40,0 тыс. рублей, за счет средств областного бюджета 898,2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rFonts w:eastAsia="Courier New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За счет собственных средств бюджета </w:t>
      </w:r>
      <w:r>
        <w:rPr>
          <w:rFonts w:eastAsia="Courier New"/>
          <w:sz w:val="24"/>
          <w:szCs w:val="24"/>
        </w:rPr>
        <w:t xml:space="preserve">оплачены услуги по организации уличного освещения в сумме 468,1 тыс. рублей, приобретены венки для воинских захоронений на сумму 9,2 тыс. рублей, приобретена и установлена система видеонаблюдения на территории зоны отдыха в д.Хвощи на сумму 139,8 тыс. рублей, приобретены материалы для выполнения работ по благоустройству на сумму 123,6 тыс. рублей,  оплачены услуги строительного контроля и проверке сметной документации в сумме 79,5 тыс. рублей, оплачены работы </w:t>
      </w:r>
      <w:r>
        <w:rPr>
          <w:sz w:val="24"/>
          <w:szCs w:val="24"/>
        </w:rPr>
        <w:t>в рамках реализации проектов развития общественной инфраструктуры, основанных на местных инициативах по благоустройство территории зоны отдыха в д.Хвощи по ул.Центральная в сумме 54,0 тыс. рублей и установке пожарных гидрантов на водопроводных сетях для обеспечения пожарной безопасности в границах населенного пункта д.Хвощи в сумме 44,5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редства бюджета МР «Износковский район» направлены на содержание гражданских и воинских мест захоронений в сумме 40,0</w:t>
      </w:r>
      <w:r>
        <w:rPr>
          <w:rFonts w:eastAsia="Courier New"/>
          <w:sz w:val="24"/>
          <w:szCs w:val="24"/>
        </w:rPr>
        <w:t xml:space="preserve"> тыс. рублей</w:t>
      </w:r>
      <w:r>
        <w:rPr>
          <w:sz w:val="24"/>
          <w:szCs w:val="24"/>
        </w:rPr>
        <w:t>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редства областного бюджета в рамках реализации проектов развития общественной инфраструктуры, основанных на местных инициативах направлены на благоустройство территории зоны отдыха в д.Хвощи по ул.Центральная в сумме 545,2 тыс. рублей и на установку пожарных гидрантов на водопроводных сетях для обеспечения пожарной безопасности в границах населенного пункта д.Хвощи в сумме 353,0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/>
      </w:pPr>
      <w:r>
        <w:rPr>
          <w:b/>
          <w:sz w:val="28"/>
          <w:szCs w:val="28"/>
        </w:rPr>
        <w:t>6. Культура, кинематография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целом расходы на культуру и кинематографию составили 278,9 тыс. рублей, из них расходы на межбюджетные трансферты, передаваемые  бюджету МР «Износковский район» на создание условий для организации досуга и обеспечения жителей поселения услугами организаций культуры в сумме 254,9 тыс. рублей. На проведение мероприятий посвященных Дню поселения направлено 24,0 тыс. рублей. По сравнению с прошлым периодом расходы по данному разделу увеличились на 43,5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/>
      </w:pPr>
      <w:r>
        <w:rPr>
          <w:b/>
          <w:sz w:val="28"/>
          <w:szCs w:val="28"/>
        </w:rPr>
        <w:t>7. Физическая культура и спорт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о данному разделу отражены расходы по переданным полномочиям бюджету муниципального района на осуществление полномочий по обеспечению условий для развития на территории поселения физической культуры, школьного спорта и массового спорта, организацию проведения официальных физкультурно-оздоровительных и спортивных мероприятий поселения в сумме 58,2 тыс. рублей.</w:t>
      </w:r>
    </w:p>
    <w:sectPr>
      <w:footerReference w:type="default" r:id="rId2"/>
      <w:type w:val="nextPage"/>
      <w:pgSz w:w="11906" w:h="16838"/>
      <w:pgMar w:left="1134" w:right="397" w:gutter="0" w:header="0" w:top="28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3230" cy="2279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230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ind w:firstLine="567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pt;height:17.95pt;mso-wrap-distance-left:0pt;mso-wrap-distance-right:0pt;mso-wrap-distance-top:0pt;mso-wrap-distance-bottom:0pt;margin-top:0.05pt;mso-position-vertical-relative:text;margin-left:48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ind w:firstLine="567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60"/>
      <w:ind w:firstLine="567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1:11:00Z</dcterms:created>
  <dc:creator>***</dc:creator>
  <dc:description/>
  <cp:keywords/>
  <dc:language>en-US</dc:language>
  <cp:lastModifiedBy>User Windows</cp:lastModifiedBy>
  <cp:lastPrinted>2022-03-21T16:09:00Z</cp:lastPrinted>
  <dcterms:modified xsi:type="dcterms:W3CDTF">2024-02-29T11:45:00Z</dcterms:modified>
  <cp:revision>18</cp:revision>
  <dc:subject/>
  <dc:title>ПОЯСНИТЕЛЬНАЯ   ЗАПИСКА</dc:title>
</cp:coreProperties>
</file>