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ПОСЕЛЕНИЕ ДЕРЕВНЯ ХВОЩ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т ________2024 г.                                                                                                  № 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sz w:val="24"/>
        </w:rPr>
      </w:pPr>
      <w:r>
        <w:rPr>
          <w:b/>
          <w:sz w:val="24"/>
        </w:rPr>
        <w:t>Хвощи»  за 2023 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 Утвердить отчет об исполнении муниципального  бюджета  за 2023 год по доходам в сумме 5 271 897 рублей 00 копеек, по расходам в сумме 5 707 151 рубль 07 копеек, с превышением   расходов над доходами (дефицитом муниципального бюджета) в сумме 435 254 рубля 07 копеек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3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3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3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3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 xml:space="preserve">сельское поселение деревня Хвощи:                                                    Л.В. Устимова               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 Windows</cp:lastModifiedBy>
  <cp:lastPrinted>2010-05-20T12:34:00Z</cp:lastPrinted>
  <dcterms:modified xsi:type="dcterms:W3CDTF">2024-02-26T06:36:00Z</dcterms:modified>
  <cp:revision>51</cp:revision>
  <dc:subject/>
  <dc:title>Модельный муниципальный правовой акт о бюджете муниципального образования на очередной финансовый год</dc:title>
</cp:coreProperties>
</file>